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is a program that I wrote to mimic the UNIX uptime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looking around for one, and I found a few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 and all the others (that I found at any rate) is that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data files. The other programs that I found either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were a TSR.  The data files ended up being mostly slac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SR's ate up memory. I also didn't want another file in m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hidden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 needs to be in the path somewhere (If dos can find it, up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self).  you call it from your autoexec.bat file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elf.  Then, whenever you run uptime, it will tell you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nce you last booted.  It will also (optionally)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very time you boot.  If you have to reboot for any rea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uptime to set its self, you can hold down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it will skip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time with any parameter other than "set", "log", "tail",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comment" and it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ptime is a modified version of uptime that is useful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p it's timeslice (by polling the keyboard. 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the keyboard loses it's timeslice by default) and waits fo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I hacked out in a short amount of time. 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have been using it for quite some time.  I don't thin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it, but I can't be sure.  If you encounter on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see if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author, can be redistributed in the original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charge (you're getting it for fre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think it would be really nifty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on your hard drive, if you could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ere you got uptime, what you think of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4 S Pitk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CO 8001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s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idn't have any commandline parameters.  It jus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ere was *ANYTHING* on the commandline.  If there w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self, otherwise, it displayed the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started paying attention to the command line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" and "log", but you could only view the entire log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, but nobody paid any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ersion 1.1, except I rewrote some really slow cod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at peopl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ith the TZ environment variable.  I di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(T)ail" and "(Q)uit" in the log feature.  When the log gets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long time to list it all.  This allows you to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MKS korn shell for dos.  The kor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ppend a newline to the output of the exiting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4dos.com, and n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"(T)ail" feature of the log list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last launch.  Also extended the tail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ted" to Borland C 3.1 from Turbo C 1.01.  Basically,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ome more #include directives.  Funny thing, the "eof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io.h.  If I include io.h, I get a linker error ab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cast my file pointers.  If I leave it undefined, i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t is supposed to.  Oh well.  I've learned t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with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"tail" a command line option.  I found that I wanted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ually only wanted to see the tail.  This saves a litt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untry codes in the config.sys.  uptim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time and date as it should be for your country (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ose Europeans can tell time like that, but oh well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dvuptime in the archive, but didn't change it to suppor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I rarely ever use it, and I doubt anyone else does (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my own bug with the ampm declarations when country info i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ixed a bug that I created in the log file with version 1.6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aving a blank line at the top if there was no log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make your logfile have 2 entries on the same lin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t.  Sorry, but I'm not going to put in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ecause it will only happen once (went from appending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of the log entry to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a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z environment variable bug is back.... think I took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 counts the total number of launches when you get a tail 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the "comment" parameter.  I rewrote most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hange to take care of the tz bug in version 1.7a. 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quite a bit from 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 now has an "exit" parameter.  This keeps a tab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started, when it was exited, and how long it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