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DAP is freeware, and may be freely distributed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dap is a sound effects program, which, when run,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changing never-the-same-twice sound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until a key is pressed. It also has a Pou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ock mode (see online help for info by entering SHADDAP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 DOS mode, or in a DOS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have questions regarding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jeffg@dow.com (snailmail Jeff Gillman, 4525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d., Freeland MI 48623,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