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tection of loaded ANSI.SYS (two programs with different strateg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ANSI detects the presence of ANSI.SYS. Version 1.0, 30/04-94, Jim Groenev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HK detects the presence of ANSI.SYS. Version 1.0, 30/04-94, Jim Groenev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OM demonstrates incompatibility of ANSICOM vs. 1.3 with standard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application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tatus: cardware, as a whole package (see cont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Jim Groeneveld, Schoolweg 14, 8071 BC Nunspeet,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may freely be copied and used by anyone, whether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provided a postcard is sent to the author's address indicating CHK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wants to change the program/routines those chang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o the author in order to maintain the program cent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ion of an incomplete or changed packag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allowed to use the unchanged C functions ChkAnsiCP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AnsiKKR, doing the actual job, the source code in CHK-ANSI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HK.C (and CHK-ANSI.H and ANSI-CHK.H), within any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ther commercial or not) as long as the original copyright noti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name are included. The other function sources may be applied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liable for any negative consequences of the use or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-CHK C       14092 04-30-94   1:00a Function ChkAnsiKKR detects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HK H        1879 04-30-94   1:00a Header file for ANSI-CHK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OM C        3920 04-30-94   1:00a Demo of ANSI.COM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OM EXE     11393 04-30-94   1:00a Executable of ANSI-C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HK  C        2899 04-30-94   1:00a ANSICHK program source, resul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HK  EXE     12097 04-30-94   1:00a Executable ANSICHK detects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HK  MK        475 04-30-94   1:00a Make file for ANSI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PRMT BAT      3805 04-30-94   1:00a Example batch file for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-ANSI C       24282 04-30-94   1:00a Function ChkAnsiCPR detects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-ANSI H        2475 04-30-94   1:00a Header file for CHK-ANSI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ANSI  C        2921 04-30-94   1:00a CHKANSI program source, resul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ANSI  DOC     10742 04-30-94   1:00a This documentatio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ANSI  EXE     12959 04-30-94   1:00a Executable CHKANSI detects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ANSI  MK        475 04-30-94   1:00a Make file for CHK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 160 04-30-94   1:00a Short program, pack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READ C        1289 04-30-94   1:00a File open and read auxili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READ H         233 04-30-94   1:00a Header file for OPEN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YBUF C        5069 04-30-94   1:00a Function ToKeyBuf feeds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YBUF H         450 04-30-94   1:00a Header file for TOKEYBUF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CHKANSI and ANSI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(from the DOS prompt): CHKANSI [&gt;nul]      or      ANSICHK [&gt;nul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e ANSIPRM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values:  0 = ANSI.SYS not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= ANSI.SY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2 = unknown, unable to open SCREEN for wri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3 = unknown, unable to open KEYBOARD for re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4 = unknown, unable to read KEYBOAR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HK only: 5 = unknown, unable to detect ANSI.SYS (out of test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se with ERRORLEVEL from DOS (see a DOS manual or book and the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: clearing of keyboard buffer (necessary, see comments in sourc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KEYBOARD definition in CHK-ANSI.H is 1 (see below) or unles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AnsiCPR is called with 1 as its first argument valu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of CHK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detection is based upon sending a DSR escape sequenc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dout) and receiving a CPR escape sequence via stdin (see your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. This works as long as both stdin and stdout a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. It has appeared however that ANSI.SYS (of at least offici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 does not explicitely use those devices, but CON instead. This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end DSR to CON and receive CPR from CON too, even while 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dout may be redirected. A PD ANSI.COM, vs. 1.3 appears not to se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R via CON but probably only via (non-redirected) stdin, though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SR via CON. The current program (EXE) has been compiled u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devices for DSR output and CPR input and if CPR input via C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yield the CPR it is attempted to obtain it via not-redirected 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optimal settings in CHK-ANSI.H: SCREEN=3 and KEYBOARD=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d function ChkAnsiCPR may be called from any application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1 as the first argument (there are more arguments, see CHK-ANSI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value 0 indicates to search for the presence of ANSI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de effect to return the current cursor position via argument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value 1 indicates that ANSI.SYS (or any compatible ANSI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rely known to be present (maybe checked firstly with value 0)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urrent cursor position is desired from the function. This ca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that it does not use the keyboard buffer at all and thu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lear it either as a(n undesired) sid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of ANSI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AnsiKKR detects the presence of ANSI.SYS by redefining a key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one is sufficient) using an ANSI escape sequence for KKR (Keybo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ignment), entering the original key into the keyboard buffer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redefinition or the original one is returned from 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works all right if there still is space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ignment buffer in memory. This should always work with reading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KKR_KEYBOARD set to 3 in ANSI-CHK.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does not appear to work with ANSI.COM vs. 1.3 (C) 19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 Communications Co. PC Magazine by Michael J. Meff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ads the original key instead of the definition. If the 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from stdin ANSI.COM vs. 1.3 indeed works OK, reading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KKR_KEYBOARD set to 2 in ANSI-CHK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CHK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E file appears to work incorrectly with your version of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due to a different device the ANSI.SYS expects its DS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sends its CPR to. To solve that problem you may experi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KEYBOARD settings in CHK-ANSI.H and recompile CHKANSI.C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is expected that using both stdin and stdout as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should work always if neither of them is being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it is expected that sending DSR to CON would work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, while receiving CPR from CON may not always work, li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COM vs. 1.3 (C) 1988 Ziff Communications Co. PC Magazine by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Mef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EYBOARD is set to 4 (with which the current program has been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fest setting) any value of the first argument of the function ChkAnsiC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ny effect. In that instance it is being set to 0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check on ANSI.SYS's presence using the keyboard buffer.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d because only requesting for CPR while ANSI.SYS is known to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using the keyboard buffer for scratch would not allow ChkAnsiCP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 second algorithm if the first one failed to detect ANSI.SY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f ANSI.COM 1.3 is the installed ANSI driver; see source CHK-ANSI.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cause an unexpected and unwanted wait for user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one applies the function ChkAnsiCPR with the value of 1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ne should select one of the explicit KEYBOARD values 0 to 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-ANSI.H, not value 4, and make sure the compiled program ru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Using ANSI.COM 1.3 would not allow to select KEYBOARD valu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ANSI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E file appears to work incorrectly with your version of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due to a different device the ANSI driver expects its KK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intercepts and sends its redefined input to. To solve tha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periment with the KKR_SCREEN and KKR_KEYBOARD set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HK.H and recompile ANSICHK.C. In any case it is expected th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din and stdout as input and output devices should work alway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of them is being redirected. Besides, it is expected that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KR to CON would work in all instances, while receiving the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 may not always work, like with ANSI.COM vs. 1.3 (C) 1988 Z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Co. PC Magazine by Michael J. Mef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not solve the problem(s) you may notify me of that and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your ANSI.SYS version (on disk or by Email: ZIPped and UUEnco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a copy of your two DOS's system files and COMMAND.COM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NSI.SYS programs check for a correct, matching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t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purposes it might be desired to know whether stdout is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ecific instances one might decide not to apply ANSI escape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ANSI.SYS might be detected using one of the functions ChkAnsiCP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kAnsiKKR, if these are being written to a redirected stdout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programmer applying my routines. The application of Zorte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atty() to check for redirected input and/or outp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because it does not discriminate between redirection to CON (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redirection), AUX, PRN, NUL, LPT1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knows a solid way to discriminate between not redirected stdin (&lt;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irected stdin, from file (including the standard DOS devices)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more specific than the Zortech function 'isatty(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lready mentioned earlier ANSI.COM vs. 1.3 probably is not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with standard ANSI.SYS functions. For a demonstration of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efining a key using ANSI escape codes, see the program ANSI-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is package. It appears that with ANSI.COM loaded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ular ANSI.SYS a redefined key is not recognized as such and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its original key value if read via CON. It only return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efined key value if read from (not-redirected) stdin.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's the redefined value (key or string) gets alway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. (Jim) Groeneveld, Schoolweg 14, 8071 BC Nunspeet, Nederland, 03412 604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(work): groeneveld@tno.nl, groeneveld@cmi.tno.nl, groeneveld@nipg.tno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