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$Revision: 1.10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.EXE</w:t>
        <w:tab/>
        <w:tab/>
        <w:tab/>
        <w:t>Executable for Tag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.DOC</w:t>
        <w:tab/>
        <w:tab/>
        <w:tab/>
        <w:t>Documentation referring 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.DOC</w:t>
        <w:tab/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K</w:t>
        <w:tab/>
        <w:tab/>
        <w:t>This is the makefile for use with MSC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ing the OPUS make utility or PolyMa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kefile may be easily modifi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MAKE if you really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OR</w:t>
        <w:tab/>
        <w:tab/>
        <w:t>This is the makefile modified for use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ilers.  This makefile is probab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e since I do not use the Borlan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bmiss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.C</w:t>
        <w:tab/>
        <w:tab/>
        <w:tab/>
        <w:tab/>
        <w:t>This implements the overview code inclu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 parsing, file find and open/close logic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allocation 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G.H</w:t>
        <w:tab/>
        <w:tab/>
        <w:tab/>
        <w:tab/>
        <w:t>This module implements the tagging for C/C++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G.C</w:t>
        <w:tab/>
        <w:tab/>
        <w:tab/>
        <w:tab/>
        <w:t>and is called from shel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TAG.H</w:t>
        <w:tab/>
        <w:tab/>
        <w:tab/>
        <w:t>This module implements the tagging for MASM/TAS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TAG.C</w:t>
        <w:tab/>
        <w:tab/>
        <w:tab/>
        <w:t>assembly source files and is called from shel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H</w:t>
        <w:tab/>
        <w:tab/>
        <w:tab/>
        <w:t>This module implements the Premia Codewrigh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C</w:t>
        <w:tab/>
        <w:tab/>
        <w:tab/>
        <w:t>format.  Supplied by Pr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.H</w:t>
        <w:tab/>
        <w:tab/>
        <w:tab/>
        <w:tab/>
        <w:t>This module implements command line parsing of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C</w:t>
        <w:tab/>
        <w:tab/>
        <w:tab/>
        <w:tab/>
        <w:t>flags processing and for initialization of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IO.H</w:t>
        <w:tab/>
        <w:tab/>
        <w:tab/>
        <w:tab/>
        <w:t>This module implements the buffered input an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IO.C</w:t>
        <w:tab/>
        <w:tab/>
        <w:tab/>
        <w:tab/>
        <w:t>the tag output and merging in the reques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LIST.H</w:t>
        <w:tab/>
        <w:tab/>
        <w:tab/>
        <w:t>This module implements a generic dynamic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LIST.C</w:t>
        <w:tab/>
        <w:tab/>
        <w:tab/>
        <w:t>suitable for input (if needed) to a main rout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nd-alone utility.  Parameters allow sorted inse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s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H</w:t>
        <w:tab/>
        <w:tab/>
        <w:tab/>
        <w:tab/>
        <w:t>This implements a generic user messaging module.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C</w:t>
        <w:tab/>
        <w:tab/>
        <w:tab/>
        <w:tab/>
        <w:t>logging files and output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.H</w:t>
        <w:tab/>
        <w:tab/>
        <w:tab/>
        <w:tab/>
        <w:t>This module is a full blown sorting module.</w:t>
        <w:tab/>
        <w:t xml:space="preserve">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H</w:t>
        <w:tab/>
        <w:tab/>
        <w:tab/>
        <w:tab/>
        <w:t>altered to allow its use as a module as well a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C</w:t>
        <w:tab/>
        <w:tab/>
        <w:tab/>
        <w:tab/>
        <w:t>featured stand-alone utility.  A context sensitive di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source changes made to GNU sort V0.03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DIF</w:t>
        <w:tab/>
        <w:tab/>
        <w:tab/>
        <w:t>Context diff from GNU sort V0.03 source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INF</w:t>
        <w:tab/>
        <w:tab/>
        <w:tab/>
        <w:t>Documentation for sort stand-alone sor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.DOC</w:t>
        <w:tab/>
        <w:tab/>
        <w:tab/>
        <w:tab/>
        <w:t>Documentation referring to GNU s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.H</w:t>
        <w:tab/>
        <w:tab/>
        <w:tab/>
        <w:tab/>
        <w:t>This module implements the match routin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C</w:t>
        <w:tab/>
        <w:tab/>
        <w:tab/>
        <w:tab/>
        <w:t>wildfile module.  Matching is via *IX sh styl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TST.BAT</w:t>
        <w:tab/>
        <w:tab/>
        <w:t>Test batch file for Mat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MAK</w:t>
        <w:tab/>
        <w:tab/>
        <w:tab/>
        <w:t>Makefile for Match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.DEF</w:t>
        <w:tab/>
        <w:tab/>
        <w:tab/>
        <w:t>Windows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.RC</w:t>
        <w:tab/>
        <w:tab/>
        <w:tab/>
        <w:tab/>
        <w:t>Window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H</w:t>
        <w:tab/>
        <w:tab/>
        <w:tab/>
        <w:t>Windows resourc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FILE.H</w:t>
        <w:tab/>
        <w:tab/>
        <w:tab/>
        <w:t>This module implements the wildcard file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ILE.C</w:t>
        <w:tab/>
        <w:tab/>
        <w:tab/>
        <w:t>the high level find first/nex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ILE.DOC</w:t>
        <w:tab/>
        <w:tab/>
        <w:t>Document for Wildfile and Mat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.C</w:t>
        <w:tab/>
        <w:tab/>
        <w:tab/>
        <w:tab/>
        <w:t>Test program for Wildf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ILE.MAK</w:t>
        <w:tab/>
        <w:tab/>
        <w:t>Makefile for Wildf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CRC.H</w:t>
        <w:tab/>
        <w:tab/>
        <w:tab/>
        <w:t>This Public Domain CRC validation utilit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CRC.C</w:t>
        <w:tab/>
        <w:tab/>
        <w:tab/>
        <w:t>verify program integrity and is call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e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SET.EXE</w:t>
        <w:tab/>
        <w:tab/>
        <w:tab/>
        <w:t>CRC computation executable for internal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SET.DOC</w:t>
        <w:tab/>
        <w:tab/>
        <w:tab/>
        <w:t>code and documentation for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.CB</w:t>
        <w:tab/>
        <w:tab/>
        <w:tab/>
        <w:tab/>
        <w:t>Brief macro to allow use of tags file us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 format ta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.QM</w:t>
        <w:tab/>
        <w:tab/>
        <w:tab/>
        <w:tab/>
        <w:t>Quick Edit macro for use of tag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C</w:t>
        <w:tab/>
        <w:tab/>
        <w:tab/>
        <w:tab/>
        <w:t>Test file for C sty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PP</w:t>
        <w:tab/>
        <w:tab/>
        <w:tab/>
        <w:t>Test file for C++ specific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ASM</w:t>
        <w:tab/>
        <w:tab/>
        <w:tab/>
        <w:t>Test file for ASM sty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C.OUT</w:t>
        <w:tab/>
        <w:tab/>
        <w:tab/>
        <w:t>Correct output for test.c   (tags -r -n tes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CPP.OUT</w:t>
        <w:tab/>
        <w:tab/>
        <w:t>Correct output for test.cpp (tags -r -n test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ASM.OUT</w:t>
        <w:tab/>
        <w:tab/>
        <w:t>Correct output for test.asm (tags -r -n -a test.as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