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P L O T  -  The Pen Plotter Simulato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4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 contains   important  licensing,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information about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 distributed  as  "Shareware"  or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 and  is  fully  copyrighted.  If 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ill receive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latest version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printed technical referenc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otter instructions supported by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n end to the nag screens and opening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eep discounts on the next maj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 collection of 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PRINT.COM - prints binary files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time 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PLOT.COM  - plots files on a pen plotter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CLPT.COM - redirects printer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CPORT.COM - redirects serial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ingle  user  registration  fee  for SPLOT is $7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system site fee for SPLOT is $150.00. User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 Europe   should   include   an   additional  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accept payment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 cash (money enclosed) - this is the most quick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redit card  -  MasterCard, VISA and American E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pted.  Please,  fill out  carefully  the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Bank or travelers cheque enclosed - please make 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Author can send to you first an invoice with a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.  Then you will receive the SPLOT program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your payment will be done to thi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LOT program is always distribute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or a certain plotter type, do not forget to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lotter  type  with  which  you  want  to 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 list of plotters you can choose from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OT.DOC or PLOTTERS.DOC files. In the PLOTTER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also  given  the  parameters  of  these 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 with  a  list  of  supported instructions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 to  choose  a  suitable  plotter  type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is not listed (most plotters are compati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from the list).  Of course, you can order mor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ersions  for different  plotter type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ingle user registration fee for any further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.00 (+ $5.00 outside Europe) and the multisystem site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$40.00 (+ $5.00 outside Europe).   This principl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 an upgrade.  If you  have registered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OT program version at the full price of $70.00  ($150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d in the future only $20.00 ($40.00) is to be pa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 users  of  the  MS-Windows  version  of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can  order  the  MS-DOS  version  for  $50.00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$100.00 for the multisystem site licence ) (+ $5.0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). In this  case fill out  your serial number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and mark  it as `upgrade  from Windows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latest MS-Windows version of the SPLO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on  all  SIMTEL20  archives  in   &lt;MSDOS.WINDOW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SPLTXXXW.ZIP file (recently SPLT221W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, please use the registration/order form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ckage (as provided in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lickova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0 01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zech users of SPLOT should contact Czech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SKA &amp; BRTN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rakovska 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90 05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l./Fax 0042-361-4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.O.B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3 00 Plze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./Fax  0042-19-226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 Czech language version of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not  and  has never been  public  domai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14-day  trial  basis  for  the 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PLOT is suitable for their needs.  The use of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initial 14-day trial,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unlicensed copies of SPLOT by any person,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 patch the SPLOT executable fi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including but not limited to de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 license is  granted to  copy and  distribut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, 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LOT must be  copied in unmodified form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ull machine-readable SPLOT docu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LOT  may not  be distribut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oduct without a specific licens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 fee,  charge,  or  other  compens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or 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perators of  electronic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s)   may   make   SPLOT   availab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as long as the above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.   An overall  or time-dependen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  of  the   bulletin  board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s  long as  there is  no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for the download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endors of user-supported or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distribute  SPLOT 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from  author.  Such  permi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ranted. Vendors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uplication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re bound to the following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transfer your license without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hor.  A single  user license  permits a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only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ted  AS IS.  The 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 warranties, expressed  or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 purpose with respect to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 documentation, and program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 in  particular,  without  limiting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with  respect to any  use or purpose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 be  liable for any loss of 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including  but  not  limited 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censing SPLOT you agree to the above licensing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