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0 (September 7th 1995). First offic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(October 2nd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A now works correctly in a Windows or OS/2 dos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5% faster JPG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32K color PNM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command line option to run slidesh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in tiff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 can now read TIFF files written by WP-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crolling bug, when no mousedriver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d advert.png instead of zebra.jp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FLI/FLC play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read support for BGA, ART and HRZ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(March 1st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640x480 interface resolutions, SE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ork on 640x480 notebook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progressive JPEG (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5% faster JPEG decoding (compared to sea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quality of the fast JPG-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'delete bug'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the WPG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b (March 5th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bugfixes for 1.2 mainly concerning pJPG and T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c (March 25th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.IC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in routine for resolution detec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