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y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y generates a mandelbrot set in a variety of resolutions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alett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y 2.1 is free, but upgrades are available only through order. Se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y 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ne of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 0 -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     1 -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  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      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e is specified, you will be prompted to 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 &amp;&amp;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y was written using Borland C++ 3.1 and Spyro Gumas's VSA25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I got from the book "Tricks of the Graphics Guru'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ingly enough, said book also included a mandelbrot gener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4 times slower than M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SVGA card with VESA BIOS loaded to run Mandy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BIOS either built into your card or pre-loaded, fi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the "drivers" directory (they are sorted by manufacturer), &amp;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SA BIOS isn't installed, you will be warned on start up.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one, Mandy will probably tell you that none of its vide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y runs great under Windows! Here is how to set it up. First,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want Mandy to run in... Main, Start Up, etc. Then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choose New. Windows will ask you whether you want a new item o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item. Hit the browse button, find "mandy.pif", it'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"mandy.exe", and hit ok. Be sure to set the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default is c:\mandy. To set up Mandy's icon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oose Icon" button, then the "Browse" button. Select "mandy.ic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ok.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Mandelbr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sets live in the complex plane. To generate a set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equation Zn+1 = Zn ^2 + C, Zo = 0, and note whether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y or not. Note that Z and C are complex numbers.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one of three methods: "scalar", "logarithmic", or "s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method iterates the above equation until the normal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s 2 or the number of iterations exceedes 256.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exceedes 256, it assumes the point will never reach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 it a color value of zero. Otherwise it assigns a col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iterations it had to go through before Z exceeded 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raditional set. The logarithmic method runs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 iterations, and then assigns it a color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of the norm of Z. This is faster than the tradition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the old set a new and intresting look. The sine runs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 iterations, takes the sine, and assigns colors based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ink that this would destroy all the structure of the se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the case. Try it and see :) Many floating point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for all three methods, so mandelbrot generation tends to b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machines, but the result is a seris of amazingly beautifu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y has two basic modes: image generation and command. When Mand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it is in image generation mode, any key stroke will interup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ner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methods of image generation: Draft, Rough, Precision,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the slowest, but results in the absolute best possi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every pixel on the screen. Draft plots one out of every ~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Rough plots one out of every ~25 pixels. Draft and rough ar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 quick approximation of a section that you aren't really int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but want to expand a section of. Fast tries to reduc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that needs to be checked without losing image quality. 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hecks four points, and if they give the same result, draws a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If they aren't, Fast checks every pixel within the four points.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ot, well, faster than Precision, and looks almost a good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oad Mandy or when you expand a section of an image, Mandy firs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approximation and then redraws the screen in Fast. This 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eneral idea what the screen will look like before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eneration. You can enter command mode at any time by hi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llow box will appear in the upper left hand corner. This 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cross the screen by use of the numeric keypad or arrow keys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you can expand the section of the set under the box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ox, change the display algorithm, or switch back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n Draft, Rough, Precision, Fast, or Ultr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increase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     decrease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     quit 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expand screen (zooms back away from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expand box (zooms in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Draft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Draft interi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Rough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Rough interi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  Precision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  Precision interi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Fast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Fast interi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generates a 3D plot of the screen (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     alternates display type between normal, log, and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lets go over an example: You load of Mandy, and it star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image. After the Rough is complete, you decide to skip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neration and blow up a section in the upper right hand sid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key, and after Mandy finishes its current row, the command box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croll it over to the right area, and make the box bigger with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owever, you suddenly grow curious as to what the Precision ima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You could hit 'P' to Precision generate the whole screen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p' to Precision generate just the area under the box. You lik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so 'e' to expand the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defines the "colors" that a program uses. It discribes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ge by giving it a red, a green, and a blue value. This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RGB (red green blue) set. Unlike prior versions of Mandy, 2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upport multiple, defineable palettes. In the "pal" 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e a variety of palette files, all ending with a ".pal"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"pal" directory, you probably didn't uncompress M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per arguement. Try "pkunzip -d Mandy.zip", or j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"pal" and move everything that has a ".pal" extension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load up, Mandy, unless told otherwise, uses "chaos.p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diffrent palette before using Mandy, just type "use name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represents the palette desired. I.e., to use the palette "wild.p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he "pal" directory, just type "use wild". Mandy will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until you specif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own palettes, you can use one of the two uti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r hack your own. The code for all utils is provided in the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PAL textfile [palet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text file which contains RGB information, and compil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al file. If no palette file is specified, it will create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.pal". The text file must be 256 lines long, one lin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e. Each line must have three numbers on it, seperated by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uld be between 0 and 255, higher numbers are wrapped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ecomes 0, 257 becomes 1, etc. The first, second, and thi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antities of red, green, and blue in the col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all-red palette "red.pal", I created a text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background color, and is also used for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. Lines 2-256 represent the colors used as you ge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er into the set. Color 256 is used for the interior of the se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rendering (unless you use the 'I' script command to se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then the color used is equal to the maximum iter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n scripts for details), and color 129 is used as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 3d images. The command box is color 129 in 2d mode, and col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2PAL bitmap [palet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tandard 256 color windows bitmap, and grabs the palet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The palette is saved as "temp.pal"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map follows conventional palette structuring, the pre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the bitmap will be mapped to the outermost color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icture of a blue sky, with occasional fluffy clou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 will be blue, with a fluffy white edge. This can b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and the results can be quite surprising. Try a picture of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water scene, for some nifty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irst try, it worked but no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routine by factor of 2, added 3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routine by factor of 9, think I've trimmed all the junk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 fixed, changed image generation functions, polish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that little box and 3d generation by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palettes added... much pret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ly increased supported cards. Improved 3d displa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ed polygons rather than single shaded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bugs, only unknown on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0 mode hasn't really been directly tested, I don't have a monit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Should work, if no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.1 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creen as standard Windows bitmap, generate log file which c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a script (i.e., mandy scriptfile, goes through script one ste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, great screensaver). Easy to write or edit, good way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shows or animations of your favorite images if you are short on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pace (and who isn't?) Some nifty bitmap palette manipulation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.0 (sometime middle/late 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3d stuff (can specify viewer's position), true script langu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able fractal functions. Not just mandelbrot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air (maybe in version 4.0, maybe ne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, support for MIDI files as background music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upport more graphics formats (noteably GIF and JP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 over m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L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West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hip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rked hard to make Mandy a beautiful and useable product, and sinc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enjoy it. Feel free to e-mail me at lemberg@jhunix.hcf.jhu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nts, suggestions, and for information on version 4.0. (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it be d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