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GRAFFIX for Windows and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on floppy disk 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provided that the sharewar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GRAFX450.ZIP, and that the contents of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on CD-RO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.3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phone 908-689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