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authors retain all rights to the software under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s while still allowing for free distribution.  This means that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, can have the chance to freely obtain and try out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if it fits your needs. Shareware is not the same a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ven though they are often 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tried the Shareware out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age with the author and pay a registration fee.  W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turn for your registration depends on the author, but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inted manual, free updates, telephone support, extra featur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your registration fees that provide the author(s) with th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inue developing software. Since the Shareware registration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ually far less than the purchase price of comparabl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advantages with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oes what you want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member the foundation of the Shareware "system"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S. Give a copy of the Shareware to your friends, family, st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dog, etc. It is this "word-of-mouth"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e as Shareware author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-R.A.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tected by United States 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chaser is authorized to make copies of this software for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making backup copie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manuals, contents of the manuals, or the softw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out written permission from the se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is a program designed to explore the world of frac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Frac-R.A.M. package are routines for the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fferent types of fractals and each type can be generat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ring methods.  These fractal types can be divided into tw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Method 1       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     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              (T-mndlm1)      (T-mndl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Squared Dragon     (T-drgnm1)      (T-drgn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ine                  (T-cosm1)       (T-cos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ic Cosine       (T-coshm1)      (T-cos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                 (T-phnxm1)      (T-phnx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Method 1       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     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              (T-mndlj1)      (T-mndl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Squared Dragon     (T-drgnj1)      (T-drgn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ine                  (T-cosj1)       (T-cos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ic Cosine       (T-coshj1)      (T-cosh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                 (T-phnxj1)      (T-phnx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can also write their own routines for the generation of frac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nguage of their choice (compiled languages only) and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c-R.A.M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also allows the use of different color palet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actals.  Included with the Frac-R.A.M. packag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color palette files and the utility program "PALETTE". 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allows the user to create their own custom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lease refer to PALETTE.DOC for information on the PALET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lease refer to USER.DOC for information on writing your own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requires an EGA or compatible graphics card and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-up Frac-R.A.M. will test your computer to determin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 is compatible.  If it is Frac-R.A.M. will star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ac-R.A.M. will inform you that your graphics card is no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also requires a mouse.  Upon start-up Frac-R.A.M. wil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determine if your computer has a mouse.  If it does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A.M. will start.  If it does not Frac-R.A.M. will inform you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quires a mouse and will terminat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ac-R.A.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Frac-R.A.M. type "FracRAM" at the DOS prompt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-R.A.M. will then load and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c-R.A.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-R.A.M. screen is divided into several windows.  The patter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what each of the windows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|                                                     |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FRACTAL DISPLA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A |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IEW |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-R.A.M. is completely mouse driven.  To select a command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the pointing hand) to the desired command butt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The button that the mouse points to will appear to p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mmand will now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ands require a fractal to have been "Built" first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selected before the building of a fractal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need to build a fract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ands require additional input.  When this is the case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 will appear.  The DIRECTORY window has four button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windows.  The largest window is used to display the list of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window displays the selected option. The buttons and their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 - Records the selected option name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- Scrolls the option li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- Scrolls the option lis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CEL - Cancels any selections made and return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 - To manually enter an option name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mall window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this has been done the small window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 dotted pattern and the nam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can be entered manually.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ual inpu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 buttons and their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-  The LOAD option scans the disk for all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"*.FRC") files and displays a list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DIRECTORY window.  The user can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-  The SAVE option prompts the user for a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the fractal file 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-  The TYPE option scans the disk for 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"?-??????.EXE") files and displays a li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in the DIRECTO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-  The MAKE option writes all of the parameters (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ail, and iteration limit) required for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ion to the file "FRACTAL.DAT". 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 then "shells" out to the fractal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 selected with the TYPE option. 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ion routine then reads the parame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ACTAL.DAT file and generates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- The COLOR option scans the disk for al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"*.PAL") files and displays a list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-  The SIZE option produces and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determination methods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determination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OOM-IN - Allows one to select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 (horizontal and vertica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stop values) graphic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.  To select a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tical START value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to a desired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ctal and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to select a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OP  value move the mous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ired region of the fracta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1) As the mouse is mov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 horizontal and vert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displayed in the "DATA VIEW" window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2) The area inside of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ctual area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VOT --- Allows one to select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vot point (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s) graphically 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lect a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vot value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desired region of the fra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1) As the mouse is mov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s are displayed in the "DATA 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o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2) The pivot value is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generation of Julia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ERY --- Allows one to read the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tical values anywhere on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done graphic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the mouse is moved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rizontal and vertical valu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"DATA VIEW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-Allows the user to manually en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 points. These end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_START - Horizontal (X axis) sta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_STOP -- Horizontal (X axis)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_START - Vertical (Y axis) sta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_STOP -- Vertical (Y axis)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_PIVOT - Horizontal (X axis) pivo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ease note that this parame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for JULIAN typ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_PIVOT - Vertical (Y axis) pivo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ease note that this parame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for JULIAN typ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OOM-OUT -Sets the horizontal and vertical axis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ximum allowed by Frac-R.A.M. (+/-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- The EXPORT option saves the current fractal (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llete) as a PCX formatted image. Ad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(.DAT) file containing the fractals parameter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written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 -The DETAIL option produces and display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teration limits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 The EXIT option terminates Frac-R.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lower the detail (iteration limit) the quicker the fract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(with the poorest quality also).  However, this is useful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zoom into an area and does not care about frac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or the best quality one should increase the detail as one zoo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ll of the fractal generation routines provided with this package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terminate the fractal generation - simply press the "ESC"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utine finishes the current column it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sample FORTRAN program that one can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for the writing of your own fractal routine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a stand-alone executable program (the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graphic screen is handled by Frac-R.A.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       x, y, col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     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       color(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4           xscale, xstart, xstop, x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4           yscale, ystart, ystop, y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(2,FILE='fractal.dat',STATUS='old')   C Open fract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xstart                       C Read horizonta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xstop                        C Read horizonta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ystart                       C Read vertica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ystop                        C Read vertica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stop                         C Read iter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xpivot                       C Read horizontal piv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2,*) ypivot                       C Read vertical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(2)                                  C Close fract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stop .GT. 770) stop = 770             C Limit iteration to 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 = 1                                   C Routine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100 x=1,stop                           C coloring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(x) = (col - 1)                   C User can defin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      = (col + 1)                   C own metho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ol .EQ. 13) col = 1               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CONTINUE                                  C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 = (stop - 1)                         C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3000 x=240,630                         C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INKEY() .EQ. 27) GOTO 9999         C Test for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2000 y=35,325                       C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1000 col=1,stop                  C Fractal itera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                              C User writt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                              C w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CONTINUE                            C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       col = color(col)                    C Col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LINE(x,y,(x+1),(y+1),col)      C Screen print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      CONTIN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    CONTIN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ere I used a line command.  However, a dot or rectangl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ease note that the Frac-R.A.M. program does not write protect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  Therefore, it is possible to over write the menu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is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Please note that the user written routines are called as a "SHE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, if the user written routine is large it may not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Once compiled/linked you MUST name your fractal routin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-XXX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: The X's are any legal characters (the only requiremen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"T" and "-" be the first and secon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Ronald Marsh grants you (the legal owner) the right to edit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listed sample routine for your own use. You may also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outines that you develop using the above listed samp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may not sell any routine based on the above lis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 source code or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.A.M. series of programs use a coloring method tha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color (0 - 11) to each pixel, or game piece (some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rac-R.A.M" assign colors based on the processing tim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).  The actual colors presented are controll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Several color palette files are included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LETTE utility can create or edit color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ALETTE utility type "PALETTE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provided to the user, and their functions,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L] - LOAD - To selected the LOAD option press "L"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AD option will search the current disk directo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 files (files that have a .PAL extension) and prin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se files on the computer screen.  The computer will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name of a palette file to load. 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 file that you wish to load and press &lt;ENTER&gt;. Onc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pattern defined by the palette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to load the palette file BLUE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 in BLU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] - SAVE - To selected the SAVE option press "S"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VE option will search the current disk directo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 files and print a list of these files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 The computer will then ask for a name to save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under.  Type in the desired name and press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alette will then be sav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to save the palette file RED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 in R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E] - EDIT - To selected the EDIT option press "E"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 option will display the color pattern a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lette file. Displayed below and to the left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 is the text "Current palette:".  This indicat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 number is slated for change. Displayed below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is the text "Current color:".  This indicates wha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is currently selected (available colors number 0 to 64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"Current palette" number press either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 keys (or the numeric keys 4 or 6).  To change the "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" number press either the up or down arrow keys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 keys 8 or 2).  To assign and view the new color setup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" (NOTE: until a color is assigned with the "S" key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r palette will have occurred).  To exit the ED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"E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] - EXIT - To EXIT the PALETTE utility press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LETTE utility's error checking is very primitive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n error message is displayed at the bottom of the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cess is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function that the PALETTE utility can per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screen menu colors.  These colors number 1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