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 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SETUP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rea to use when you want to tell GIM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r mouse and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the area for configuring altern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thresholds, your swap path, and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values.  All of these term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 it's one place to go to get statistic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such as sizes for each of the file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sizes for GIM's internal cache, and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items will be explained and discuss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back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ining alternate characters for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mouse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GIM for 25 or 43/50 lines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printer, and you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ing a "swap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the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terpreting the lines on the Setup Are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l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and total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RE ARE REALLY TWO SETUP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begin, we really should point o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wo setup areas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wo Setup Areas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.  The other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, you may look at them and suppo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thing.  With a couple of exception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they are nearly identical; however,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includes a few additional func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Folder Area Setup Area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thought of as the same thing, and we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s described here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s are discussed in chapter 3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ection in that chapter entitled "Folder Back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maintains three numbers -- called the backup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increment, and the backup need -- for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make a change to a folder, the backup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lder is incremented by a specific amou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hings, like add persons and families, the backu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reased by more than when you do minor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es or places.  Still, every change you make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up need exceeds the backup threshold, GIM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it is time to perform a backup.  Thereaft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backup need grows by another multiple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, you are reminded again.  This reminder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persistent, and by the time backup ne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backup threshold by a significant amou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press a key to acknowledge the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backup threshold is 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backup increment is 100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s reset to 0 whenever you do a 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se values can be changed.  Blaine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; Brian likes to have backup threshold set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the effect of reminding him twice as ofte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You'll want to pick values tha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backup threshold by pressing F1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(Remember, you can only do this from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ides under the Multi Area.)  When you do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threshold: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incremental reminder: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limit: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(current value)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so see a box which asks you fo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hreshold, and which suggests a value of 1000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2000, type 2000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you can set the backup incre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et the backup limit; that valu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formation only, and represents the next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ester you to perfor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cannot set the "backup (current value)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've been calling the backup need.  That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S FOR FOREIGN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alogy programs will only allow you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out of 256 characters in your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reasons why this is, but the two princip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first of all, that those character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common to all DOS and MS-Windows code page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under "Code Pages" for details); and secon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implementations of the GEDCOM standard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(see chapter 14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GEDCOM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allows for a great deal of commonality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genealogical software products, it also prohib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ing any diacritics (umlauts, accents, etc.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s and person names.  For example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�loch", "F�rstenfeldbruck", or "�rhus" as a pl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't use "S�derstr�m" as a last name --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all of these in our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lution to this, GIM allows the use of the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and it makes special allowances for GEDC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which are described more fully in chapter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 However, you should be aw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s were made with the United States code page (43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; if you are using a different code p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strict yourself to the first 128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, or be extremely careful (and get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) when doing GEDCOM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that, GIM makes it easy to use thes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s, even though they aren'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, first you need to tie them to altern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-- more on how to do this in a mo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rian has the u-umlaut (�) tied to alt-u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-umlaut (�) tied to alt-U.  When Brian wan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mlaut into any place name, surname, note, or wher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ype alt-u, and GIM will insert a �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ie foreign characters to alt-characters,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Read the instructions on the screen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s to select the alt-charac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.  Then use the left and right arrows to pick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 that you want to tie to the al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indings are remembered from one GIM s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characters that can be tied ar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 and the numbers.  All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an be tied to them, including the Greek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have left out the box-draw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th symbols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should press an alt-character and see the "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 a result, then that alt-charact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happens, you'll want to bring up this al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mouse in many of its area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augments the functionality of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es, although anything that you can do with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, GIM already knows tha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to display a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do have a mouse, the mous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upper right corner of the displ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ant the mouse to be displayed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r annoying.  If so, you can tell GIM to disreg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y pressing F3 from the Setup Area.  If GI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, it will ask you if you want GIM to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not to ignore the mouse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character used by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s the "�" character by default, by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use any character you please, includ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of the mouse in each area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as discuss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VS. 43/50 LINE SCREEN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GA, VGA, or better monitors, GIM supports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s an alternative to the 25 line displ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any of the area screens offer some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.  For example, the Family Area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display 32 children in 50 line mod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7 at a time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few of the screens haven't yet been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43/50 line mode.  We suggest that you choose either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 depending on your personal preference. 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s 50 line mode and Brian prefers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43/50 line mode, press F4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 DE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print devices first, since that will g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; we'll discuss the weightier problem of pr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're probably already aware,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number of print devices, called PRN,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se represent parallel ports, which ar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 of your computer to which you can atta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one printer, you can direct GI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m by selecting a print de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6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PRN (which is the same as LPT1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thing you like.  In fact,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file.  This will send printer output --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-- to that file.  (You shouldn't real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but the option exists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the subject of 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5 from the Setup Area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Use the up and down arrow keys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r printer, or one close to it, is lis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screen pointer to that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to exit the printer selection area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print forms from the Forms Area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IM LISTS Area using the correct escap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of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printer ISN'T listed there, here'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hardest things for any software produc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the zillions of printers out there. 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hat are different from the others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on't print graphics characters (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box-drawing characters).  Printing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is in many ways fundamentally different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t-matrix printers. 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support every possible printer, GI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er resource file" called GIMPRN.GIM.  In tha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readable form, is a list of prin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a printer from the Setup Area, GI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.  The list of printer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s the list that appears on the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you may be able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file if you know your printer's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ried to make that file pretty self-explana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're doing, you should be abl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airly straightforward manner.  If you do so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it if you would send your additions to 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included in future release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.  It is our intention to includ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that file, and we appreciate your help i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and you aren't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your printer to that file on your ow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If you'll send us information about the escape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's user's manual, we'll be happy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o the resource file and send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is a directory somewhere on you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make and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omething of a misnomer, especially if you work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familiar with the UNIX swap space.  Probab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better named something lik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this be on a RAM (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n your system, although this isn'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kay if the swap path specifies a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but if you do so, there are two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GIM will slow down somewhat, unless you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.  Reads and writes to virtual disk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eads and writes to even the fastest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notice the differen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lists in the GIM LISTS area (see chapter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doing GEDCOM data transfers (see 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if GIM halts abnormally (say, for exampl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wer failure), you may find leftov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wap directory.  GIM does a good job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fter itself when it shuts down, but if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 to do so, those files will take up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n your drive.  A virtual disk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your swap path should have about 300 KB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rarely need even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defaults to the directory where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are stored.  You can change this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 described her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eature that was implement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of our beta-testers (that is, our pre-rele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ors).  By default, this feature is turn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ncounter data integrity problems with G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are familiar with the data consistency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erforms when you do a backup.  (See chapter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)  The background check performs this sa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background, while it is waiting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If GIM is actively working on other things,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, but during the periods wher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you, it quietly checks for consistency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n alarm when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hear an alarm without a not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it may have come from the background check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exit GIM, and examine two files called DELTA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.LOG.  If they contain error or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erform a backup (see chapter 3) or a fold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hapter 15) to find out the detail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restore your last backup and start over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folder data (see chapter 16), or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like we say, this feature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turn off.  To do so, press control-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When you do so, you'll be ask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epresent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ground checking begins.  The default is 1000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feature,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you are extreme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data within the folder in perfect cond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lower number.  Blaine prefers a delay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 inactivity before the background check kic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ground check is active, any key press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eep until the next 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ETUP AREA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Setup Area display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the screen mode.  This value is either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or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ground che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ads a number of seconds, o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available RAM.  (For compute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M available to the heap, as opposed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other things like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).  Optimally, this should be at least 64K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, or 80KB from the Folder Area.  If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from this, then there's no problem. If it'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is (less than 32KB), then something's wrong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conventional memory disk cache size.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two internal caches of records from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person, family, notes, and dates) of your fold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onventional memory.  The other only exists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present and available.  This lin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numbers of persons, families, etc., that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disk cache.  This line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110 persons, about 35 families, about 120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5 dates.  If they are extremely small numbers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), there's a problem; please bring th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  Note:  both of these caches use a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, which ensures that no data will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relative performance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ndard) memory disk cache, and the optional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.  Larger percentages are better, but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necessarily bad.  In particular, if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over 50%, don't be surpris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number is less than 10%.  Both numbers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small, and one or both will grow as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overlay size multiple.  G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overlaid program, using Borland's Turbo Pascal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lay manager.  The buffer management techniq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overlay manager are very advanced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optimal performance with the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splayed on the Setup Area screen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overlay buffer necessary for Borland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to do its job.  You should expect to se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50% here.  You may see values a little hig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wer than this.  A value of 100% is less than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see 100% here, try to free up some mor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.  However, even with a value of 100%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nctio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otal disk space and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swap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mouse. 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mouse operation will be shown as either "enabl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abled".  On the right hand side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haracter is displayed.  All of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have no mouse driver installed, but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name of your prin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P_DeskJet_500") and the value of the print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up thresho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as "aaaa/bbbb (+ccc)", where "aaa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need, "bbbb" is the backup threshold, and "ccc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increment, as discussed above.  This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Multi Area setup screen, not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ne shows the sizes of the component (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notes, dates) files in your folder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records in each file.  For example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 appears next to "person", then you have 1234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in your folder.  Some of them may be emp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value of non-empty persons in your fol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is value.  This line is on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etup screen, not on the Folder 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