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ABS - implode spaces to tabs           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, Revised 5-Sep-94 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bs [log logfile] [options] [infile] [to 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bs reads infile, and writes to outfile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equence of spaces leading up to a tab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b character. Any other text is copied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file will look the same as infile, provided the tab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itabs is the same as that 'assumed' in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tab size is 3, giving tab positions 4, 7, 10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bs writes a one-line report to standard error (or lo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) when do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bs: 15 tab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infile, itabs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outfile, itabs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itabs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   No tab insertion inside "double quotes" or 'single quo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ape sequences \", \', and \\ are handl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quotes. This option prevents itabs from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 in C string and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X   Use tab size X (2..128) instead of defaul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bs only works o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