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D - intersect two data tables      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, Revised 1-Oct-94 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 [log logfile] [options] [infile1] and infile2 [t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 prints, to outfile, all rows in infile1 that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file2; i.e. the intersection of the tables in in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1 and infile2 are ASCII text files. tand se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line as a row of (by default) whitespace-separated fiel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escribed in more detail in "tcol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 ignores empty (whitespace only)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 compares fields as described in "trow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1, tand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tand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tand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 holds infile1 in memory while reading infile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specify the smaller input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file "scooby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y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"doo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y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nd scooby and d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s, to the screen, the rows that are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y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rM    Allow for M (2..8191) rows (lines) in infile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is 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N    Allow for N (2..100) columns (fields per line) in in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C    Separate fields in first input file by character C (except 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\t to form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C    Separate fields in second input file by character C (except 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\t to form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S    Separate output fields by S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character. Use \t to form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of M and N (in -r and -c options show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no more than 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 runs out of memory if infile1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