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                     T E S T  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sin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Smith       700-0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ra Smith       701-0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Main Street  Anytown, CA 9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ING STATUS: Married Filing Joi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o not want to contribute to the Presidential Campaign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: Fred Smith, Son  555-12-3456  12 y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ra Smith, Employee (Store Cle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: Tom's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ary ................. $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Tax Withheld ...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. / Medicare .   2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..................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 ....................    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................   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Co ..................   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etor: Jame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: Applianc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mith's Applianc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500 Main Street  Anytown, CA 9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method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to close inventory: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 in methods between closing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business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Smith's Appliance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Statemen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Income ............................ $107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Goods Sold (See details below) ..  ????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Income ............................ $ 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.............................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ciation (See details below) ........    ??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...............................    1,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Services ...................      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 ....................................    6,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s .................................      3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.............................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 and Licenses ......................      9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...............................    2,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Expenses .......................... $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Profit .............................. $ 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GOODS SOL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at 1/1/94 .... $ 5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..............   8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 Cost .............  23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 Supplies ....  28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at 12/31/94 ..  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CI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......  Leasehold Improv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.............  10 Y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...........  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st ....  $2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urchased ...  10/01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Dep ..  $3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 Election ....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......  Lase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.............  5 Y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...........  DB 200% 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st ....  $5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urchased ...  01/03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Dep ..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 Election .....  $5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......  Truck (100% Business 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.............  5 Y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...........  DB 200% 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st ....  $12,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urchased ...  06/02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Dep ..  $2,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 Election ....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ription medicines ........... $    3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tors etc .....................      8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insurance premiums paid ..    1,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Taxes ..................    1,2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V Fees (Net) ..................      3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tgage Interest ...............   12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..........................     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Way ......................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cross .......................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will (Clothes) ..............      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Deposit Box Fees ...........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ncome Tax Refund .........     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TAX PAY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15/93    $ 2,050             $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/15/93      2,050              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/15/93      2,250              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5/94      2,250              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E S T   #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Jones        700-00-0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ll Jones        701-00-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2 Main Street  Anytown, CA 9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US: Married Filing Joi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want to contribute to the Presidential Campaign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S: John Jones, Son          777-12-3456  2 yrs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ie Jones, Daughter   777-22-3456  5 yr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2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Jones, Employee (Car Sale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: Rip-Off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................. $24,8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   2,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l Sec. / Medicare .   1,9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..................     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....................  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ll Jones, Employee (Store Cle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: Quickie 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................. $25,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   1,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l Se. / Medicare ..   1,9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..................     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....................  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IN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................    $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Co ..................    $3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ription medicines ........... $    4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s etc .....................      8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in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miums paid ...................    1,4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es ..................    1,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V Fees (Net) ..................      3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gage Interest ...............   12,0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..........................      2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Way ......................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cross .......................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will (Clothes) ..............      2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Deposit Box Fees ...........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Income Tax Refund .........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s (N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O  5 Shares @ $255 on 02/04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10 Shares @ $185 on 02/04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15 Shares @ $185 on 02/01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20 Shares @ $185 on 04/15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O 20 Shares @ $305 on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(N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35 Shares @ $325 on 12/03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O 25 Shares @ $505 on 12/03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E S T   #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irement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          700-00-0003     Age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ggy Toes        701-00-0003     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3 Nail Street  Anytown, CA 9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US: Married Filing Joi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want to contribute to the Presidential Campaign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, Ret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ss Distribution ....... $10,9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able Amount ...........  10,9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..     9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Code ........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, Ret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: state of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ss Distribution ....... $12,5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able Amount ...........  12,5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..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Code ........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l Security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 ................. $ 6,4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ggy Toes ...............   3,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IN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 Personel CU ....... $ 4,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ank - Time Deposit ..   4,4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ank - Checking ......     7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ank - Market Rate ...   2,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Co ..................    $4,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ription medicines ........... $    4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s etc .....................      8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insurance premiums paid ..    1,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es ..................    1,2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V Fees (Net) ..................      3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gage Interest ...............   12,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..........................     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Way ......................    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cross .......................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will (Clothes) ..............      2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Deposit Box Fees ...........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Income Tax Refund .........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D TA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D             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5/93         $ 870             $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/15/93           870              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15/93           870              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15/94           870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is form (Only if fees were not paid in advanc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P S - S o f t w a r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of TPS-Tax Preparation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, Services and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25 Ridge Road  Newcastle, CA 95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00) 655-8297 TOLL-FREE - Orders Only (CALIFOR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00) 546-1612 TOLL-FREE - Orders Only (OUTSIDE CALIFORNI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663-5100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663-5102 FAX                           Contact us on the Interne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663-5103 BBS (TPS-BBS 14,400 Baud)     Email: tpssoft@psyber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usiness Nam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:                                Telephone: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ity:                                State:        Zip: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yment Method:    ____ Check   ____ Visa   ____ MC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redit Card #                                      EXP DATE: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ignature (for credit card purchases)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nt.                Description                 Price      Amoun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+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1993 CAL-FED REGISTRATION FEE             $ 39.95 | $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ISK SIZE:  |  | 3.5"      |   | 5.25"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Sub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California Sales Tax 7.5%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TOTAL AMOUNT | $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to T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