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EXE -- Printer Setup Utility for the Epson FX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EXE was born out of need.  I needed a print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Epson FX-85 which was fairly quick, was NOT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me to input all combinations of printer font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setting of NLQ modes and sending of Formfeeds and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keyboard.  After wasting a lot of ti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printer control programs, I found a Turbo Pas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XRX80.PAS which was a modified version (by Phil Wheel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alled FX80 originally written by Mark Dav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few lines here and there, I think I got a wor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 need.  I hope it proves useful for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put the program in your UTILI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subdirectory which is on your system's PATH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text file, you may enter EPSON from any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 to set virtually anything settable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sequences by just entering the right numb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numbers).  You may even eject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o a new line, turn on NLQ and even turn off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per Out" sensor (although some printer ports seem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ack on again!).  The program is run from a menu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med EPSON.EXE, if you like something else for a n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T or something), just rename the file to anyname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Pascal, and I hav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urbo Versions 3.0 and 4.0.  The present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 and is very small and fast.  The control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X-85, and should be pretty generic for any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xcept that (naturally) control codes for non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older printers won't work. 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wants it 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R.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amp;J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23 Smit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uquerque, NM  8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loppy disk by return mail within 2 wee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The code is VERY simple, and can be modified pretty eas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s and recompiled as long as you have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 have a version for a Tandy DMP-430 printer in th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gotten all the bugs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.EXE -- WHAT IT WON'T D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DOES NOT automatically perform a printer reset wh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(an irritating feature of many printer control program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reset AFTER you are at the top of the form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before setting a bunch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IS NOT memory resident.  It may be called only from 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ograms which run a DOS command.  If you hav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 NOT shell to DOS (Turbo Pascal is an example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look for the program HOTDOS by Robert Best. 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on many BBSs and allows you to set aside a por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as a partition to which you can "shell" from any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.EXE uses well under 20 K of 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The program DOES NOT check the printer status.  You ne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r printer is turned on before you execute any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s for printer control are sent immediately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up and sent on exit as with some other program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ies of BIOS will halt your program, so if things get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don't know why, make sure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Printer output goes to LPT1 (Turbo Pascal's Default 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).  If you have a serial printer you need to use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to may the PRN (Printer) output to COM1. 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. Printers assigned to LPT2 will not work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direction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wont make your RX-80 or FX-80 do things it is not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NLQ and some other things).  It should be us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inters, however, without any problems.  It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with the IBM Graphics or Proprinters since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are somewhat different.  If you have Turbo Pas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nual for your printer, you can pretty easily modif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odes which don't work for your printer and recomp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.EXE -- WHAT IT CAN DO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CAN be used to set (and unset) most normal type sty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ite, Pica, Near Letter Quality, Compressed, Ital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, Subscript, Superscript).  I added one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- Elite on the menu, but for most "combin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just enter a series of commands.  For instance for "tin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select subscript, then compressed, then double strik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line spacing desired using the n/72 command with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ss than 8.  Some of the modes cannot be combined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Proportional and Compressed, and NLQ and El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re not valid combina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can reset to the default (Pica 10 pitch) typ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ng other modes (line spacing, underli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can send line- and form-feeds without requiring you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can set perforation skip on/off (handy for unformat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 The skip is based on the top-of-form setting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do this use the ADVANCE 1 LINE command 3 tim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erforation is 3 lines above the top of the printer ribb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a RESET, followed by a SKIP OVER PERF ON. 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 setting commands you want, and the tex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centered when printed with DOS' "PRINT filenam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name.ext 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t can set left and right margins to any values you sel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y are within the bounds allowed by the prin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handy for printing text files with a binding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 If the file you want to print is 80 column's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this one), setting print to Elite and a left margin of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et you get a left binding margin and not overru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If you have a hard disk, put EPSON.EXE in a sub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path and it may be accessed from anywher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ual- or single-floppy system, put it in a RAM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RAM disk on your system path and you can run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disk with the program file in the machin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source code is available for anyone who wants to</w:t>
      </w:r>
    </w:p>
    <w:p>
      <w:pPr>
        <w:pStyle w:val="PreformattedText"/>
        <w:bidi w:val="0"/>
        <w:jc w:val="left"/>
        <w:rPr/>
      </w:pPr>
      <w:r>
        <w:rPr/>
        <w:t>tinker with the program for their own use.  With a printer manual in</w:t>
      </w:r>
    </w:p>
    <w:p>
      <w:pPr>
        <w:pStyle w:val="PreformattedText"/>
        <w:bidi w:val="0"/>
        <w:jc w:val="left"/>
        <w:rPr/>
      </w:pPr>
      <w:r>
        <w:rPr/>
        <w:t>hand and a TURBO PASCAL compiler, it should be little trouble</w:t>
      </w:r>
    </w:p>
    <w:p>
      <w:pPr>
        <w:pStyle w:val="PreformattedText"/>
        <w:bidi w:val="0"/>
        <w:jc w:val="left"/>
        <w:rPr/>
      </w:pPr>
      <w:r>
        <w:rPr/>
        <w:t>modifying the program to send escape sequences which are specific to</w:t>
      </w:r>
    </w:p>
    <w:p>
      <w:pPr>
        <w:pStyle w:val="PreformattedText"/>
        <w:bidi w:val="0"/>
        <w:jc w:val="left"/>
        <w:rPr/>
      </w:pPr>
      <w:r>
        <w:rPr/>
        <w:t>your printer.  The PASCAL code is rather simple, the only trick being</w:t>
      </w:r>
    </w:p>
    <w:p>
      <w:pPr>
        <w:pStyle w:val="PreformattedText"/>
        <w:bidi w:val="0"/>
        <w:jc w:val="left"/>
        <w:rPr/>
      </w:pPr>
      <w:r>
        <w:rPr/>
        <w:t>the IF statement in the Give_printer procedure to NOT send the ESC</w:t>
      </w:r>
    </w:p>
    <w:p>
      <w:pPr>
        <w:pStyle w:val="PreformattedText"/>
        <w:bidi w:val="0"/>
        <w:jc w:val="left"/>
        <w:rPr/>
      </w:pPr>
      <w:r>
        <w:rPr/>
        <w:t>character when sending control codes like FF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to Mark Davis for writing the original version of this</w:t>
      </w:r>
    </w:p>
    <w:p>
      <w:pPr>
        <w:pStyle w:val="PreformattedText"/>
        <w:bidi w:val="0"/>
        <w:jc w:val="left"/>
        <w:rPr/>
      </w:pPr>
      <w:r>
        <w:rPr/>
        <w:t>program and to Phil Wheeler for his alterations.  I hope you find this</w:t>
      </w:r>
    </w:p>
    <w:p>
      <w:pPr>
        <w:pStyle w:val="PreformattedText"/>
        <w:bidi w:val="0"/>
        <w:jc w:val="left"/>
        <w:rPr/>
      </w:pPr>
      <w:r>
        <w:rPr/>
        <w:t>program to be of use. The program is very much in the public domain,</w:t>
      </w:r>
    </w:p>
    <w:p>
      <w:pPr>
        <w:pStyle w:val="PreformattedText"/>
        <w:bidi w:val="0"/>
        <w:jc w:val="left"/>
        <w:rPr/>
      </w:pPr>
      <w:r>
        <w:rPr/>
        <w:t>so feel free to modify the code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