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-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Ma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C-FOG 1.0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: Please refer to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the C-FOG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such as Computer Clubs and User Group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FOG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for complete details. Our address and phone number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C-FOG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C-FOG package and may begin to do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To receive such authorization, write to JAYAR Syste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DESCRIBE.DOC along with a copy of your software library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Include $7.00 to cover the cost of process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you the latest copy of C-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ors and dealers should advise JAYAR Systems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-FOG so that we may place you on our update mailing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 have the most current version.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FOG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FOG package--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--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without 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that are part of the C-FO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the C-FOG package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charge a reasonable distribution fe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 ________ _________________ ____________ </w:t>
        <w:t xml:space="preserve">  Disk Sets, CD-ROMs, Disk-of-the-Month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are hereby given permission to distribute the C-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) or as part of a disk-of-the-month,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endors (non-ASP Vendor Members) must obtain permission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before such distributio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ceptions the C-FOG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clusive package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offer without a written agreement from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without the written permission of JAYAR System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must be explained in any advertisement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you may not list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JAYAR Systems, 253 College Street, Ste 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, Ontario, CANADA M5T 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 __ _____ ___ ______ </w:t>
        <w:t xml:space="preserve">  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C-FOG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print or distribute regarding the C-FOG package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