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5178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632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7727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1815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