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750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84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686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51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