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77605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45860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79441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44787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