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709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794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576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758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