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440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429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6037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705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