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75321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29063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29633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22808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