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711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072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9349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566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