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85623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47640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59009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44732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