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4714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784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236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1983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