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03628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33605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774085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247249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