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143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721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015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6114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