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113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850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797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640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