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4253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620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6330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527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