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087581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773596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6721711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431365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087488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822178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849403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68659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674179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602591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70986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