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55635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04204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9407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6805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