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5794052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57940523"/>
            <w:bookmarkStart w:id="1" w:name="__Fieldmark__0_145794052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