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7999956"/>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7999957"/>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7999956">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7999957">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7999958">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7999959">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Exadel Studio 4.0</w:t>
            <w:tab/>
          </w:r>
          <w:hyperlink w:anchor="__RefHeading___Toc17799996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7999961">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7999962">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7999963">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7999964">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7999965">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7999966">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7999967">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7999968">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w:t>
            <w:tab/>
          </w:r>
          <w:hyperlink w:anchor="__RefHeading___Toc177999969">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7999970">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799997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7999972">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7999973">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7999974">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7999975">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7999976">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799997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7999978">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7999979">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7999980">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7999981">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7999982">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7999983">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Struts and JSF projects</w:t>
            <w:tab/>
          </w:r>
          <w:hyperlink w:anchor="__RefHeading___Toc177999984">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7999985">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7999986">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Struts and Register Web Context wizards</w:t>
            <w:tab/>
          </w:r>
          <w:hyperlink w:anchor="__RefHeading___Toc177999987">
            <w:r>
              <w:rPr>
                <w:rStyle w:val="IndexLink"/>
                <w:lang w:val="en-US" w:eastAsia="en-US"/>
              </w:rPr>
              <w:t>2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7999988">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7999989">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799999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7999991">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7999992">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7999993">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7999994">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7999995">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7999996">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7999997">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7999998">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7999999">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000000">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000001">
            <w:r>
              <w:rPr>
                <w:rStyle w:val="IndexLink"/>
                <w:lang w:val="en-US" w:eastAsia="en-US"/>
              </w:rPr>
              <w:t>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000002">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000003">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000004">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000005">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000006">
            <w:r>
              <w:rPr>
                <w:rStyle w:val="IndexLink"/>
                <w:lang w:val="en-US" w:eastAsia="en-US"/>
              </w:rPr>
              <w:t>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000007">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000008">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000009">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000010">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000011">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000012">
            <w:r>
              <w:rPr>
                <w:rStyle w:val="IndexLink"/>
                <w:lang w:val="en-US" w:eastAsia="en-US"/>
              </w:rPr>
              <w:t>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000013">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000014">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000015">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000016">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000017">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000018">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000019">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000020">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000021">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000022">
            <w:r>
              <w:rPr>
                <w:rStyle w:val="IndexLink"/>
                <w:lang w:val="en-US" w:eastAsia="en-US"/>
              </w:rPr>
              <w:t>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000023">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000024">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000025">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000026">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000027">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000028">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000029">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000030">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000031">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000032">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000033">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000034">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000035">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000036">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000037">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000038">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000039">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000040">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000041">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000042">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000043">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000044">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000045">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000046">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000047">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000048">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000049">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000050">
            <w:r>
              <w:rPr>
                <w:rStyle w:val="IndexLink"/>
                <w:lang w:val="en-US" w:eastAsia="en-US"/>
              </w:rPr>
              <w:t>5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000051">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000052">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000053">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000054">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000055">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000056">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000057">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000058">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000059">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000060">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000061">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000062">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000063">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000064">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000065">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000066">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000067">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000068">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000069">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000070">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000071">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000072">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000073">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000074">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000075">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000076">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000077">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000078">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000079">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000080">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000081">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000082">
            <w:r>
              <w:rPr>
                <w:rStyle w:val="IndexLink"/>
                <w:lang w:val="en-US" w:eastAsia="en-US"/>
              </w:rPr>
              <w:t>7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000083">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000084">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000085">
            <w:r>
              <w:rPr>
                <w:rStyle w:val="IndexLink"/>
                <w:lang w:val="en-US" w:eastAsia="en-US"/>
              </w:rPr>
              <w:t>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000086">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000087">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000088">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000089">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000090">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000091">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000092">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000093">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000094">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000095">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000096">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000097">
            <w:r>
              <w:rPr>
                <w:rStyle w:val="IndexLink"/>
                <w:lang w:val="en-US" w:eastAsia="en-US"/>
              </w:rPr>
              <w:t>8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000098">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000099">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000100">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000101">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000102">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000103">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000104">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000105">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000106">
            <w:r>
              <w:rPr>
                <w:rStyle w:val="IndexLink"/>
                <w:lang w:val="en-US" w:eastAsia="en-US"/>
              </w:rPr>
              <w:t>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000107">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000108">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000109">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000110">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000111">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000112">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000113">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000114">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000115">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000116">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000117">
            <w:r>
              <w:rPr>
                <w:rStyle w:val="IndexLink"/>
                <w:lang w:val="en-US" w:eastAsia="en-US"/>
              </w:rPr>
              <w:t>9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000118">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000119">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000120">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000121">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000122">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000123">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000124">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000125">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000126">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000127">
            <w:r>
              <w:rPr>
                <w:rStyle w:val="IndexLink"/>
                <w:lang w:val="en-US" w:eastAsia="en-US"/>
              </w:rPr>
              <w:t>10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000128">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000129">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000130">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000131">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000132">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000133">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000134">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000135">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000136">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000137">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000138">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000139">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000140">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000141">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000142">
            <w:r>
              <w:rPr>
                <w:rStyle w:val="IndexLink"/>
                <w:lang w:val="en-US" w:eastAsia="en-US"/>
              </w:rPr>
              <w:t>10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000143">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000144">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000145">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000146">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000147">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000148">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000149">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000150">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000151">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000152">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000153">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000154">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000155">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000156">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000157">
            <w:r>
              <w:rPr>
                <w:rStyle w:val="IndexLink"/>
                <w:lang w:val="en-US" w:eastAsia="en-US"/>
              </w:rPr>
              <w:t>12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000158">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000159">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000160">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000161">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000162">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000163">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000164">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000165">
            <w:r>
              <w:rPr>
                <w:rStyle w:val="IndexLink"/>
                <w:lang w:val="en-US" w:eastAsia="en-US"/>
              </w:rPr>
              <w:t>1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000166">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000167">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000168">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000169">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000170">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000171">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000172">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000173">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000174">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00017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000176">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000177">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00017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000179">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000180">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000181">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000182">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000183">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000184">
            <w:r>
              <w:rPr>
                <w:rStyle w:val="IndexLink"/>
                <w:lang w:val="en-US" w:eastAsia="en-US"/>
              </w:rPr>
              <w:t>13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000185">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000186">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000187">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000188">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000189">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000190">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000191">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000192">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000193">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000194">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000195">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000196">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000197">
            <w:r>
              <w:rPr>
                <w:rStyle w:val="IndexLink"/>
                <w:lang w:val="en-US" w:eastAsia="en-US"/>
              </w:rPr>
              <w:t>14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000198">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000199">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000200">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000201">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000202">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000203">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000204">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000205">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000206">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000207">
            <w:r>
              <w:rPr>
                <w:rStyle w:val="IndexLink"/>
                <w:lang w:val="en-US" w:eastAsia="en-US"/>
              </w:rPr>
              <w:t>1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000208">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000209">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000210">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000211">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000212">
            <w:r>
              <w:rPr>
                <w:rStyle w:val="IndexLink"/>
                <w:lang w:val="en-US" w:eastAsia="en-US"/>
              </w:rPr>
              <w:t>1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000213">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000214">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000215">
            <w:r>
              <w:rPr>
                <w:rStyle w:val="IndexLink"/>
                <w:lang w:val="en-US" w:eastAsia="en-US"/>
              </w:rPr>
              <w:t>15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000216">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000217">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000218">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000219">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000220">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000221">
            <w:r>
              <w:rPr>
                <w:rStyle w:val="IndexLink"/>
                <w:lang w:val="en-US" w:eastAsia="en-US"/>
              </w:rPr>
              <w:t>1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000222">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000223">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000224">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000225">
            <w:r>
              <w:rPr>
                <w:rStyle w:val="IndexLink"/>
                <w:lang w:val="en-US" w:eastAsia="en-US"/>
              </w:rPr>
              <w:t>16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000226">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000227">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000228">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000229">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000230">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000231">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000232">
            <w:r>
              <w:rPr>
                <w:rStyle w:val="IndexLink"/>
                <w:lang w:val="en-US" w:eastAsia="en-US"/>
              </w:rPr>
              <w:t>1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000233">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000234">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000235">
            <w:r>
              <w:rPr>
                <w:rStyle w:val="IndexLink"/>
                <w:lang w:val="en-US" w:eastAsia="en-US"/>
              </w:rPr>
              <w:t>1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000236">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000237">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000238">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000239">
            <w:r>
              <w:rPr>
                <w:rStyle w:val="IndexLink"/>
                <w:lang w:val="en-US" w:eastAsia="en-US"/>
              </w:rPr>
              <w:t>1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000240">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000241">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000242">
            <w:r>
              <w:rPr>
                <w:rStyle w:val="IndexLink"/>
                <w:lang w:val="en-US" w:eastAsia="en-US"/>
              </w:rPr>
              <w:t>1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000243">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000244">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000245">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000246">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000247">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000248">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000249">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000250">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000251">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000252">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000253">
            <w:r>
              <w:rPr>
                <w:rStyle w:val="IndexLink"/>
                <w:lang w:val="en-US" w:eastAsia="en-US"/>
              </w:rPr>
              <w:t>19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2 Hibernate tests New</w:t>
            <w:tab/>
          </w:r>
          <w:hyperlink w:anchor="__RefHeading___Toc178000254">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1  Test Name : 01 Creating a Hibernate configuration file</w:t>
            <w:tab/>
          </w:r>
          <w:hyperlink w:anchor="__RefHeading___Toc178000255">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2  Test Name : 02 Creating a Hibernate Console configuration</w:t>
            <w:tab/>
          </w:r>
          <w:hyperlink w:anchor="__RefHeading___Toc178000256">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3  Test Name : 03 Code Generation Launcher</w:t>
            <w:tab/>
          </w:r>
          <w:hyperlink w:anchor="__RefHeading___Toc178000257">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4  Test Name : 04 Hibernate mapping and configuration File Editor - Creation</w:t>
            <w:tab/>
          </w:r>
          <w:hyperlink w:anchor="__RefHeading___Toc178000258">
            <w:r>
              <w:rPr>
                <w:rStyle w:val="IndexLink"/>
                <w:lang w:val="en-US" w:eastAsia="en-US"/>
              </w:rPr>
              <w:t>1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5  Test Name : 05 Hibernate mapping and configuration File Editor Content assist</w:t>
            <w:tab/>
          </w:r>
          <w:hyperlink w:anchor="__RefHeading___Toc178000259">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6  Test Name : 06 Hibernate Reverse Engineering Editor– Creating reveng.xml</w:t>
            <w:tab/>
          </w:r>
          <w:hyperlink w:anchor="__RefHeading___Toc178000260">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7  Test Name : 07 Hibernate Reverse Engineering Editor – Using reveng.xml</w:t>
            <w:tab/>
          </w:r>
          <w:hyperlink w:anchor="__RefHeading___Toc178000261">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8  Test Name : 08 Viewing the entity structure</w:t>
            <w:tab/>
          </w:r>
          <w:hyperlink w:anchor="__RefHeading___Toc178000262">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9  Test Name : 09 Hibernate Query result</w:t>
            <w:tab/>
          </w:r>
          <w:hyperlink w:anchor="__RefHeading___Toc178000263">
            <w:r>
              <w:rPr>
                <w:rStyle w:val="IndexLink"/>
                <w:lang w:val="en-US" w:eastAsia="en-US"/>
              </w:rPr>
              <w:t>19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3 Seam Gen tests</w:t>
            <w:tab/>
          </w:r>
          <w:hyperlink w:anchor="__RefHeading___Toc178000264">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  Test Name : 01 Creating Seam Gen war test project</w:t>
            <w:tab/>
          </w:r>
          <w:hyperlink w:anchor="__RefHeading___Toc178000265">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2  Test Name : 06 Running test Seam ear project on server</w:t>
            <w:tab/>
          </w:r>
          <w:hyperlink w:anchor="__RefHeading___Toc178000266">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3  Test Name : 04 Checking created test Seam ear project</w:t>
            <w:tab/>
          </w:r>
          <w:hyperlink w:anchor="__RefHeading___Toc178000267">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4  Test Name : 07 Checking instant changing - war</w:t>
            <w:tab/>
          </w:r>
          <w:hyperlink w:anchor="__RefHeading___Toc178000268">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5  Test Name : 10 Adding new form in test ear project on fly</w:t>
            <w:tab/>
          </w:r>
          <w:hyperlink w:anchor="__RefHeading___Toc178000269">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6  Test Name : 02 Creating Seam Gen ear test project</w:t>
            <w:tab/>
          </w:r>
          <w:hyperlink w:anchor="__RefHeading___Toc178000270">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7  Test Name : 11 Driver selection tests Under Construction</w:t>
            <w:tab/>
          </w:r>
          <w:hyperlink w:anchor="__RefHeading___Toc178000271">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8  Test Name : 03 Checking created test Seam war project</w:t>
            <w:tab/>
          </w:r>
          <w:hyperlink w:anchor="__RefHeading___Toc178000272">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9  Test Name : 05 Running test Seam war project on server</w:t>
            <w:tab/>
          </w:r>
          <w:hyperlink w:anchor="__RefHeading___Toc178000273">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0  Test Name : 08 Checking instant changing - ear</w:t>
            <w:tab/>
          </w:r>
          <w:hyperlink w:anchor="__RefHeading___Toc178000274">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1  Test Name : 09 Adding new form in test war project on fly</w:t>
            <w:tab/>
          </w:r>
          <w:hyperlink w:anchor="__RefHeading___Toc178000275">
            <w:r>
              <w:rPr>
                <w:rStyle w:val="IndexLink"/>
                <w:lang w:val="en-US" w:eastAsia="en-US"/>
              </w:rPr>
              <w:t>20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7999958"/>
      <w:bookmarkEnd w:id="2"/>
      <w:r>
        <w:rPr>
          <w:rStyle w:val="TDContents"/>
        </w:rPr>
        <w:t>Chapter 1 Subject Tree</w:t>
      </w:r>
    </w:p>
    <w:p>
      <w:pPr>
        <w:pStyle w:val="Heading2"/>
        <w:rPr/>
      </w:pPr>
      <w:bookmarkStart w:id="3" w:name="__RefHeading___Toc177999959"/>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7999960"/>
      <w:bookmarkEnd w:id="4"/>
      <w:r>
        <w:rPr>
          <w:rStyle w:val="TDContents"/>
        </w:rPr>
        <w:t>1.1.1</w:t>
      </w:r>
      <w:r>
        <w:rPr/>
        <w:t xml:space="preserve"> Exadel Studio 4.0</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7999961"/>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7999962"/>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7999963"/>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7999964"/>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7999965"/>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7999966"/>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7999967"/>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7999968"/>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7999969"/>
      <w:bookmarkEnd w:id="13"/>
      <w:r>
        <w:rPr>
          <w:rStyle w:val="TDContents"/>
        </w:rPr>
        <w:t>1.1.1.2</w:t>
      </w:r>
      <w:r>
        <w:rPr/>
        <w:t xml:space="preserve"> Smok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7999970"/>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7999971"/>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7999972"/>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7999973"/>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7999974"/>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7999975"/>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7999976"/>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7999977"/>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7999978"/>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7999979"/>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7999980"/>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7999981"/>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7999982"/>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7999983"/>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7999984"/>
      <w:bookmarkEnd w:id="28"/>
      <w:r>
        <w:rPr>
          <w:rStyle w:val="TDContents"/>
        </w:rPr>
        <w:t>1.1.1.2.4</w:t>
      </w:r>
      <w:r>
        <w:rPr/>
        <w:t xml:space="preserve"> Running Struts and JSF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7999985"/>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7999986"/>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7999987"/>
      <w:bookmarkEnd w:id="31"/>
      <w:r>
        <w:rPr>
          <w:rStyle w:val="TDContents"/>
        </w:rPr>
        <w:t xml:space="preserve">1.1.1.2.4.3  </w:t>
      </w:r>
      <w:r>
        <w:rPr/>
        <w:t>Test Name : Context Path field in NewImport JSF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tomcat.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tomcat /</w:t>
            </w:r>
          </w:p>
        </w:tc>
      </w:tr>
    </w:tbl>
    <w:p>
      <w:pPr>
        <w:pStyle w:val="TDParagraph"/>
        <w:rPr>
          <w:rStyle w:val="TDContents"/>
        </w:rPr>
      </w:pPr>
      <w:r>
        <w:rPr/>
      </w:r>
    </w:p>
    <w:p>
      <w:pPr>
        <w:pStyle w:val="TDParagraph"/>
        <w:rPr>
          <w:rStyle w:val="TDContents"/>
        </w:rPr>
      </w:pPr>
      <w:r>
        <w:rPr/>
      </w:r>
    </w:p>
    <w:p>
      <w:pPr>
        <w:pStyle w:val="Heading2"/>
        <w:rPr/>
      </w:pPr>
      <w:bookmarkStart w:id="32" w:name="__RefHeading___Toc177999988"/>
      <w:bookmarkEnd w:id="32"/>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 w:name="__RefHeading___Toc177999989"/>
      <w:bookmarkEnd w:id="33"/>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4" w:name="__RefHeading___Toc177999990"/>
      <w:bookmarkEnd w:id="34"/>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5" w:name="__RefHeading___Toc177999991"/>
      <w:bookmarkEnd w:id="35"/>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6" w:name="__RefHeading___Toc177999992"/>
      <w:bookmarkEnd w:id="36"/>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37" w:name="__RefHeading___Toc177999993"/>
      <w:bookmarkEnd w:id="37"/>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38" w:name="__RefHeading___Toc177999994"/>
      <w:bookmarkEnd w:id="38"/>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39" w:name="__RefHeading___Toc177999995"/>
      <w:bookmarkEnd w:id="39"/>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0" w:name="__RefHeading___Toc177999996"/>
      <w:bookmarkEnd w:id="40"/>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1" w:name="__RefHeading___Toc177999997"/>
      <w:bookmarkEnd w:id="41"/>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2" w:name="__RefHeading___Toc177999998"/>
      <w:bookmarkEnd w:id="42"/>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3" w:name="__RefHeading___Toc177999999"/>
      <w:bookmarkEnd w:id="43"/>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4" w:name="__RefHeading___Toc178000000"/>
      <w:bookmarkEnd w:id="44"/>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5" w:name="__RefHeading___Toc178000001"/>
      <w:bookmarkEnd w:id="45"/>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6" w:name="__RefHeading___Toc178000002"/>
      <w:bookmarkEnd w:id="46"/>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7" w:name="__RefHeading___Toc178000003"/>
      <w:bookmarkEnd w:id="47"/>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48" w:name="__RefHeading___Toc178000004"/>
      <w:bookmarkEnd w:id="48"/>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49" w:name="__RefHeading___Toc178000005"/>
      <w:bookmarkEnd w:id="49"/>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0" w:name="__RefHeading___Toc178000006"/>
      <w:bookmarkEnd w:id="50"/>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1" w:name="__RefHeading___Toc178000007"/>
      <w:bookmarkEnd w:id="51"/>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2" w:name="__RefHeading___Toc178000008"/>
      <w:bookmarkEnd w:id="52"/>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3" w:name="__RefHeading___Toc178000009"/>
      <w:bookmarkEnd w:id="53"/>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4" w:name="__RefHeading___Toc178000010"/>
      <w:bookmarkEnd w:id="54"/>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5" w:name="__RefHeading___Toc178000011"/>
      <w:bookmarkEnd w:id="55"/>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6" w:name="__RefHeading___Toc178000012"/>
      <w:bookmarkEnd w:id="56"/>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57" w:name="__RefHeading___Toc178000013"/>
      <w:bookmarkEnd w:id="57"/>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178000014"/>
      <w:bookmarkEnd w:id="58"/>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59" w:name="__RefHeading___Toc178000015"/>
      <w:bookmarkEnd w:id="59"/>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0" w:name="__RefHeading___Toc178000016"/>
      <w:bookmarkEnd w:id="60"/>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61" w:name="__RefHeading___Toc178000017"/>
      <w:bookmarkEnd w:id="61"/>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62" w:name="__RefHeading___Toc178000018"/>
      <w:bookmarkEnd w:id="62"/>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63" w:name="__RefHeading___Toc178000019"/>
      <w:bookmarkEnd w:id="63"/>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64" w:name="__RefHeading___Toc178000020"/>
      <w:bookmarkEnd w:id="64"/>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5" w:name="__RefHeading___Toc178000021"/>
      <w:bookmarkEnd w:id="65"/>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6" w:name="__RefHeading___Toc178000022"/>
      <w:bookmarkEnd w:id="66"/>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7" w:name="__RefHeading___Toc178000023"/>
      <w:bookmarkEnd w:id="67"/>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68" w:name="__RefHeading___Toc178000024"/>
      <w:bookmarkEnd w:id="68"/>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69" w:name="__RefHeading___Toc178000025"/>
      <w:bookmarkEnd w:id="69"/>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0" w:name="__RefHeading___Toc178000026"/>
      <w:bookmarkEnd w:id="70"/>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71" w:name="__RefHeading___Toc178000027"/>
      <w:bookmarkEnd w:id="71"/>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72" w:name="__RefHeading___Toc178000028"/>
      <w:bookmarkEnd w:id="72"/>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73" w:name="__RefHeading___Toc178000029"/>
      <w:bookmarkEnd w:id="73"/>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74" w:name="__RefHeading___Toc178000030"/>
      <w:bookmarkEnd w:id="74"/>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5" w:name="__RefHeading___Toc178000031"/>
      <w:bookmarkEnd w:id="75"/>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6" w:name="__RefHeading___Toc178000032"/>
      <w:bookmarkEnd w:id="76"/>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77" w:name="__RefHeading___Toc178000033"/>
      <w:bookmarkEnd w:id="77"/>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78" w:name="__RefHeading___Toc178000034"/>
      <w:bookmarkEnd w:id="78"/>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79" w:name="__RefHeading___Toc178000035"/>
      <w:bookmarkEnd w:id="79"/>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0" w:name="__RefHeading___Toc178000036"/>
      <w:bookmarkEnd w:id="80"/>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81" w:name="__RefHeading___Toc178000037"/>
      <w:bookmarkEnd w:id="81"/>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2" w:name="__RefHeading___Toc178000038"/>
      <w:bookmarkEnd w:id="82"/>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83" w:name="__RefHeading___Toc178000039"/>
      <w:bookmarkEnd w:id="83"/>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84" w:name="__RefHeading___Toc178000040"/>
      <w:bookmarkEnd w:id="84"/>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85" w:name="__RefHeading___Toc178000041"/>
      <w:bookmarkEnd w:id="85"/>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86" w:name="__RefHeading___Toc178000042"/>
      <w:bookmarkEnd w:id="86"/>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87" w:name="__RefHeading___Toc178000043"/>
      <w:bookmarkEnd w:id="87"/>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88" w:name="__RefHeading___Toc178000044"/>
      <w:bookmarkEnd w:id="88"/>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89" w:name="__RefHeading___Toc178000045"/>
      <w:bookmarkEnd w:id="89"/>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0" w:name="__RefHeading___Toc178000046"/>
      <w:bookmarkEnd w:id="90"/>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91" w:name="__RefHeading___Toc178000047"/>
      <w:bookmarkEnd w:id="91"/>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92" w:name="__RefHeading___Toc178000048"/>
      <w:bookmarkEnd w:id="92"/>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93" w:name="__RefHeading___Toc178000049"/>
      <w:bookmarkEnd w:id="93"/>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94" w:name="__RefHeading___Toc178000050"/>
      <w:bookmarkEnd w:id="94"/>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95" w:name="__RefHeading___Toc178000051"/>
      <w:bookmarkEnd w:id="95"/>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6" w:name="__RefHeading___Toc178000052"/>
      <w:bookmarkEnd w:id="96"/>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7" w:name="__RefHeading___Toc178000053"/>
      <w:bookmarkEnd w:id="97"/>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8" w:name="__RefHeading___Toc178000054"/>
      <w:bookmarkEnd w:id="98"/>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9" w:name="__RefHeading___Toc178000055"/>
      <w:bookmarkEnd w:id="99"/>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0" w:name="__RefHeading___Toc178000056"/>
      <w:bookmarkEnd w:id="100"/>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1" w:name="__RefHeading___Toc178000057"/>
      <w:bookmarkEnd w:id="101"/>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2" w:name="__RefHeading___Toc178000058"/>
      <w:bookmarkEnd w:id="102"/>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3" w:name="__RefHeading___Toc178000059"/>
      <w:bookmarkEnd w:id="103"/>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4" w:name="__RefHeading___Toc178000060"/>
      <w:bookmarkEnd w:id="104"/>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5" w:name="__RefHeading___Toc178000061"/>
      <w:bookmarkEnd w:id="105"/>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000062"/>
      <w:bookmarkEnd w:id="106"/>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000063"/>
      <w:bookmarkEnd w:id="107"/>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000064"/>
      <w:bookmarkEnd w:id="108"/>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000065"/>
      <w:bookmarkEnd w:id="109"/>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000066"/>
      <w:bookmarkEnd w:id="110"/>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11" w:name="__RefHeading___Toc178000067"/>
      <w:bookmarkEnd w:id="111"/>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000068"/>
      <w:bookmarkEnd w:id="112"/>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000069"/>
      <w:bookmarkEnd w:id="113"/>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000070"/>
      <w:bookmarkEnd w:id="114"/>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000071"/>
      <w:bookmarkEnd w:id="115"/>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000072"/>
      <w:bookmarkEnd w:id="116"/>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000073"/>
      <w:bookmarkEnd w:id="117"/>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000074"/>
      <w:bookmarkEnd w:id="118"/>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000075"/>
      <w:bookmarkEnd w:id="119"/>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0" w:name="__RefHeading___Toc178000076"/>
      <w:bookmarkEnd w:id="120"/>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000077"/>
      <w:bookmarkEnd w:id="121"/>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000078"/>
      <w:bookmarkEnd w:id="122"/>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000079"/>
      <w:bookmarkEnd w:id="123"/>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000080"/>
      <w:bookmarkEnd w:id="124"/>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000081"/>
      <w:bookmarkEnd w:id="125"/>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000082"/>
      <w:bookmarkEnd w:id="126"/>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27" w:name="__RefHeading___Toc178000083"/>
      <w:bookmarkEnd w:id="127"/>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8" w:name="__RefHeading___Toc178000084"/>
      <w:bookmarkEnd w:id="128"/>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29" w:name="__RefHeading___Toc178000085"/>
      <w:bookmarkEnd w:id="129"/>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0" w:name="__RefHeading___Toc178000086"/>
      <w:bookmarkEnd w:id="130"/>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1" w:name="__RefHeading___Toc178000087"/>
      <w:bookmarkEnd w:id="131"/>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32" w:name="__RefHeading___Toc178000088"/>
      <w:bookmarkEnd w:id="132"/>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33" w:name="__RefHeading___Toc178000089"/>
      <w:bookmarkEnd w:id="133"/>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34" w:name="__RefHeading___Toc178000090"/>
      <w:bookmarkEnd w:id="134"/>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5" w:name="__RefHeading___Toc178000091"/>
      <w:bookmarkEnd w:id="135"/>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6" w:name="__RefHeading___Toc178000092"/>
      <w:bookmarkEnd w:id="136"/>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7" w:name="__RefHeading___Toc178000093"/>
      <w:bookmarkEnd w:id="137"/>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8" w:name="__RefHeading___Toc178000094"/>
      <w:bookmarkEnd w:id="138"/>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9" w:name="__RefHeading___Toc178000095"/>
      <w:bookmarkEnd w:id="139"/>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0" w:name="__RefHeading___Toc178000096"/>
      <w:bookmarkEnd w:id="140"/>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41" w:name="__RefHeading___Toc178000097"/>
      <w:bookmarkEnd w:id="141"/>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42" w:name="__RefHeading___Toc178000098"/>
      <w:bookmarkEnd w:id="142"/>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3" w:name="__RefHeading___Toc178000099"/>
      <w:bookmarkEnd w:id="143"/>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4" w:name="__RefHeading___Toc178000100"/>
      <w:bookmarkEnd w:id="144"/>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5" w:name="__RefHeading___Toc178000101"/>
      <w:bookmarkEnd w:id="145"/>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46" w:name="__RefHeading___Toc178000102"/>
      <w:bookmarkEnd w:id="146"/>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47" w:name="__RefHeading___Toc178000103"/>
      <w:bookmarkEnd w:id="147"/>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8" w:name="__RefHeading___Toc178000104"/>
      <w:bookmarkEnd w:id="148"/>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ExadelStudio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49" w:name="__RefHeading___Toc178000105"/>
      <w:bookmarkEnd w:id="149"/>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ExadelStudio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0" w:name="__RefHeading___Toc178000106"/>
      <w:bookmarkEnd w:id="150"/>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ExadelStudio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1" w:name="__RefHeading___Toc178000107"/>
      <w:bookmarkEnd w:id="151"/>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2" w:name="__RefHeading___Toc178000108"/>
      <w:bookmarkEnd w:id="152"/>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53" w:name="__RefHeading___Toc178000109"/>
      <w:bookmarkEnd w:id="153"/>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54" w:name="__RefHeading___Toc178000110"/>
      <w:bookmarkEnd w:id="154"/>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55" w:name="__RefHeading___Toc178000111"/>
      <w:bookmarkEnd w:id="155"/>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6" w:name="__RefHeading___Toc178000112"/>
      <w:bookmarkEnd w:id="156"/>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7" w:name="__RefHeading___Toc178000113"/>
      <w:bookmarkEnd w:id="157"/>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8" w:name="__RefHeading___Toc178000114"/>
      <w:bookmarkEnd w:id="158"/>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9" w:name="__RefHeading___Toc178000115"/>
      <w:bookmarkEnd w:id="159"/>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0" w:name="__RefHeading___Toc178000116"/>
      <w:bookmarkEnd w:id="160"/>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1" w:name="__RefHeading___Toc178000117"/>
      <w:bookmarkEnd w:id="161"/>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62" w:name="__RefHeading___Toc178000118"/>
      <w:bookmarkEnd w:id="162"/>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178000119"/>
      <w:bookmarkEnd w:id="163"/>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4" w:name="__RefHeading___Toc178000120"/>
      <w:bookmarkEnd w:id="164"/>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65" w:name="__RefHeading___Toc178000121"/>
      <w:bookmarkEnd w:id="165"/>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6" w:name="__RefHeading___Toc178000122"/>
      <w:bookmarkEnd w:id="166"/>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67" w:name="__RefHeading___Toc178000123"/>
      <w:bookmarkEnd w:id="167"/>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8" w:name="__RefHeading___Toc178000124"/>
      <w:bookmarkEnd w:id="168"/>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69" w:name="__RefHeading___Toc178000125"/>
      <w:bookmarkEnd w:id="169"/>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0" w:name="__RefHeading___Toc178000126"/>
      <w:bookmarkEnd w:id="170"/>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71" w:name="__RefHeading___Toc178000127"/>
      <w:bookmarkEnd w:id="171"/>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72" w:name="__RefHeading___Toc178000128"/>
      <w:bookmarkEnd w:id="172"/>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3" w:name="__RefHeading___Toc178000129"/>
      <w:bookmarkEnd w:id="173"/>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4" w:name="__RefHeading___Toc178000130"/>
      <w:bookmarkEnd w:id="174"/>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5" w:name="__RefHeading___Toc178000131"/>
      <w:bookmarkEnd w:id="175"/>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6" w:name="__RefHeading___Toc178000132"/>
      <w:bookmarkEnd w:id="176"/>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7" w:name="__RefHeading___Toc178000133"/>
      <w:bookmarkEnd w:id="177"/>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8" w:name="__RefHeading___Toc178000134"/>
      <w:bookmarkEnd w:id="178"/>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9" w:name="__RefHeading___Toc178000135"/>
      <w:bookmarkEnd w:id="179"/>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0" w:name="__RefHeading___Toc178000136"/>
      <w:bookmarkEnd w:id="180"/>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1" w:name="__RefHeading___Toc178000137"/>
      <w:bookmarkEnd w:id="181"/>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2" w:name="__RefHeading___Toc178000138"/>
      <w:bookmarkEnd w:id="182"/>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000139"/>
      <w:bookmarkEnd w:id="183"/>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000140"/>
      <w:bookmarkEnd w:id="184"/>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000141"/>
      <w:bookmarkEnd w:id="185"/>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000142"/>
      <w:bookmarkEnd w:id="186"/>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87" w:name="__RefHeading___Toc178000143"/>
      <w:bookmarkEnd w:id="187"/>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8" w:name="__RefHeading___Toc178000144"/>
      <w:bookmarkEnd w:id="188"/>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89" w:name="__RefHeading___Toc178000145"/>
      <w:bookmarkEnd w:id="189"/>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0" w:name="__RefHeading___Toc178000146"/>
      <w:bookmarkEnd w:id="190"/>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91" w:name="__RefHeading___Toc178000147"/>
      <w:bookmarkEnd w:id="191"/>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2" w:name="__RefHeading___Toc178000148"/>
      <w:bookmarkEnd w:id="192"/>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93" w:name="__RefHeading___Toc178000149"/>
      <w:bookmarkEnd w:id="193"/>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94" w:name="__RefHeading___Toc178000150"/>
      <w:bookmarkEnd w:id="194"/>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5" w:name="__RefHeading___Toc178000151"/>
      <w:bookmarkEnd w:id="195"/>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96" w:name="__RefHeading___Toc178000152"/>
      <w:bookmarkEnd w:id="196"/>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7" w:name="__RefHeading___Toc178000153"/>
      <w:bookmarkEnd w:id="197"/>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98" w:name="__RefHeading___Toc178000154"/>
      <w:bookmarkEnd w:id="198"/>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99" w:name="__RefHeading___Toc178000155"/>
      <w:bookmarkEnd w:id="199"/>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0" w:name="__RefHeading___Toc178000156"/>
      <w:bookmarkEnd w:id="200"/>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01" w:name="__RefHeading___Toc178000157"/>
      <w:bookmarkEnd w:id="201"/>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02" w:name="__RefHeading___Toc178000158"/>
      <w:bookmarkEnd w:id="202"/>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3" w:name="__RefHeading___Toc178000159"/>
      <w:bookmarkEnd w:id="203"/>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4" w:name="__RefHeading___Toc178000160"/>
      <w:bookmarkEnd w:id="204"/>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5" w:name="__RefHeading___Toc178000161"/>
      <w:bookmarkEnd w:id="205"/>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6" w:name="__RefHeading___Toc178000162"/>
      <w:bookmarkEnd w:id="206"/>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7" w:name="__RefHeading___Toc178000163"/>
      <w:bookmarkEnd w:id="207"/>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8" w:name="__RefHeading___Toc178000164"/>
      <w:bookmarkEnd w:id="208"/>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9" w:name="__RefHeading___Toc178000165"/>
      <w:bookmarkEnd w:id="209"/>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0" w:name="__RefHeading___Toc178000166"/>
      <w:bookmarkEnd w:id="210"/>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178000167"/>
      <w:bookmarkEnd w:id="211"/>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12" w:name="__RefHeading___Toc178000168"/>
      <w:bookmarkEnd w:id="212"/>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13" w:name="__RefHeading___Toc178000169"/>
      <w:bookmarkEnd w:id="213"/>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14" w:name="__RefHeading___Toc178000170"/>
      <w:bookmarkEnd w:id="214"/>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15" w:name="__RefHeading___Toc178000171"/>
      <w:bookmarkEnd w:id="215"/>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16" w:name="__RefHeading___Toc178000172"/>
      <w:bookmarkEnd w:id="216"/>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7" w:name="__RefHeading___Toc178000173"/>
      <w:bookmarkEnd w:id="217"/>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18" w:name="__RefHeading___Toc178000174"/>
      <w:bookmarkEnd w:id="218"/>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19" w:name="__RefHeading___Toc178000175"/>
      <w:bookmarkEnd w:id="219"/>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0" w:name="__RefHeading___Toc178000176"/>
      <w:bookmarkEnd w:id="220"/>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1" w:name="__RefHeading___Toc178000177"/>
      <w:bookmarkEnd w:id="221"/>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2" w:name="__RefHeading___Toc178000178"/>
      <w:bookmarkEnd w:id="222"/>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3" w:name="__RefHeading___Toc178000179"/>
      <w:bookmarkEnd w:id="223"/>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4" w:name="__RefHeading___Toc178000180"/>
      <w:bookmarkEnd w:id="224"/>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5" w:name="__RefHeading___Toc178000181"/>
      <w:bookmarkEnd w:id="225"/>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6" w:name="__RefHeading___Toc178000182"/>
      <w:bookmarkEnd w:id="226"/>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7" w:name="__RefHeading___Toc178000183"/>
      <w:bookmarkEnd w:id="227"/>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000184"/>
      <w:bookmarkEnd w:id="228"/>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29" w:name="__RefHeading___Toc178000185"/>
      <w:bookmarkEnd w:id="229"/>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0" w:name="__RefHeading___Toc178000186"/>
      <w:bookmarkEnd w:id="230"/>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31" w:name="__RefHeading___Toc178000187"/>
      <w:bookmarkEnd w:id="231"/>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2" w:name="__RefHeading___Toc178000188"/>
      <w:bookmarkEnd w:id="232"/>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3" w:name="__RefHeading___Toc178000189"/>
      <w:bookmarkEnd w:id="233"/>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4" w:name="__RefHeading___Toc178000190"/>
      <w:bookmarkEnd w:id="234"/>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5" w:name="__RefHeading___Toc178000191"/>
      <w:bookmarkEnd w:id="235"/>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6" w:name="__RefHeading___Toc178000192"/>
      <w:bookmarkEnd w:id="236"/>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7" w:name="__RefHeading___Toc178000193"/>
      <w:bookmarkEnd w:id="237"/>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8" w:name="__RefHeading___Toc178000194"/>
      <w:bookmarkEnd w:id="238"/>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9" w:name="__RefHeading___Toc178000195"/>
      <w:bookmarkEnd w:id="239"/>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0" w:name="__RefHeading___Toc178000196"/>
      <w:bookmarkEnd w:id="240"/>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000197"/>
      <w:bookmarkEnd w:id="241"/>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42" w:name="__RefHeading___Toc178000198"/>
      <w:bookmarkEnd w:id="242"/>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3" w:name="__RefHeading___Toc178000199"/>
      <w:bookmarkEnd w:id="243"/>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44" w:name="__RefHeading___Toc178000200"/>
      <w:bookmarkEnd w:id="244"/>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5" w:name="__RefHeading___Toc178000201"/>
      <w:bookmarkEnd w:id="245"/>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6" w:name="__RefHeading___Toc178000202"/>
      <w:bookmarkEnd w:id="246"/>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7" w:name="__RefHeading___Toc178000203"/>
      <w:bookmarkEnd w:id="247"/>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8" w:name="__RefHeading___Toc178000204"/>
      <w:bookmarkEnd w:id="248"/>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9" w:name="__RefHeading___Toc178000205"/>
      <w:bookmarkEnd w:id="249"/>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0" w:name="__RefHeading___Toc178000206"/>
      <w:bookmarkEnd w:id="250"/>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1" w:name="__RefHeading___Toc178000207"/>
      <w:bookmarkEnd w:id="251"/>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2" w:name="__RefHeading___Toc178000208"/>
      <w:bookmarkEnd w:id="252"/>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3" w:name="__RefHeading___Toc178000209"/>
      <w:bookmarkEnd w:id="253"/>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000210"/>
      <w:bookmarkEnd w:id="254"/>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000211"/>
      <w:bookmarkEnd w:id="255"/>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000212"/>
      <w:bookmarkEnd w:id="256"/>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000213"/>
      <w:bookmarkEnd w:id="257"/>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000214"/>
      <w:bookmarkEnd w:id="258"/>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000215"/>
      <w:bookmarkEnd w:id="259"/>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0" w:name="__RefHeading___Toc178000216"/>
      <w:bookmarkEnd w:id="260"/>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61" w:name="__RefHeading___Toc178000217"/>
      <w:bookmarkEnd w:id="261"/>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62" w:name="__RefHeading___Toc178000218"/>
      <w:bookmarkEnd w:id="262"/>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63" w:name="__RefHeading___Toc178000219"/>
      <w:bookmarkEnd w:id="263"/>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64" w:name="__RefHeading___Toc178000220"/>
      <w:bookmarkEnd w:id="264"/>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65" w:name="__RefHeading___Toc178000221"/>
      <w:bookmarkEnd w:id="265"/>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6" w:name="__RefHeading___Toc178000222"/>
      <w:bookmarkEnd w:id="266"/>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7" w:name="__RefHeading___Toc178000223"/>
      <w:bookmarkEnd w:id="267"/>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8" w:name="__RefHeading___Toc178000224"/>
      <w:bookmarkEnd w:id="268"/>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69" w:name="__RefHeading___Toc178000225"/>
      <w:bookmarkEnd w:id="269"/>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0" w:name="__RefHeading___Toc178000226"/>
      <w:bookmarkEnd w:id="270"/>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1" w:name="__RefHeading___Toc178000227"/>
      <w:bookmarkEnd w:id="271"/>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72" w:name="__RefHeading___Toc178000228"/>
      <w:bookmarkEnd w:id="272"/>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3" w:name="__RefHeading___Toc178000229"/>
      <w:bookmarkEnd w:id="273"/>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4" w:name="__RefHeading___Toc178000230"/>
      <w:bookmarkEnd w:id="274"/>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5" w:name="__RefHeading___Toc178000231"/>
      <w:bookmarkEnd w:id="275"/>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6" w:name="__RefHeading___Toc178000232"/>
      <w:bookmarkEnd w:id="276"/>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7" w:name="__RefHeading___Toc178000233"/>
      <w:bookmarkEnd w:id="277"/>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8" w:name="__RefHeading___Toc178000234"/>
      <w:bookmarkEnd w:id="278"/>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9" w:name="__RefHeading___Toc178000235"/>
      <w:bookmarkEnd w:id="279"/>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0" w:name="__RefHeading___Toc178000236"/>
      <w:bookmarkEnd w:id="280"/>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1" w:name="__RefHeading___Toc178000237"/>
      <w:bookmarkEnd w:id="281"/>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000238"/>
      <w:bookmarkEnd w:id="282"/>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000239"/>
      <w:bookmarkEnd w:id="283"/>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000240"/>
      <w:bookmarkEnd w:id="284"/>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000241"/>
      <w:bookmarkEnd w:id="285"/>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000242"/>
      <w:bookmarkEnd w:id="286"/>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000243"/>
      <w:bookmarkEnd w:id="287"/>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000244"/>
      <w:bookmarkEnd w:id="288"/>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9" w:name="__RefHeading___Toc178000245"/>
      <w:bookmarkEnd w:id="289"/>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0" w:name="__RefHeading___Toc178000246"/>
      <w:bookmarkEnd w:id="290"/>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000247"/>
      <w:bookmarkEnd w:id="291"/>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000248"/>
      <w:bookmarkEnd w:id="292"/>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000249"/>
      <w:bookmarkEnd w:id="293"/>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000250"/>
      <w:bookmarkEnd w:id="294"/>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000251"/>
      <w:bookmarkEnd w:id="295"/>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000252"/>
      <w:bookmarkEnd w:id="296"/>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000253"/>
      <w:bookmarkEnd w:id="297"/>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298" w:name="__RefHeading___Toc178000254"/>
      <w:bookmarkEnd w:id="298"/>
      <w:r>
        <w:rPr>
          <w:rStyle w:val="TDContents"/>
        </w:rPr>
        <w:t>1.1.2</w:t>
      </w:r>
      <w:r>
        <w:rPr/>
        <w:t xml:space="preserve"> Hibernate tests New</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9" w:name="__RefHeading___Toc178000255"/>
      <w:bookmarkEnd w:id="299"/>
      <w:r>
        <w:rPr>
          <w:rStyle w:val="TDContents"/>
        </w:rPr>
        <w:t xml:space="preserve">1.1.2.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0" w:name="__RefHeading___Toc178000256"/>
      <w:bookmarkEnd w:id="300"/>
      <w:r>
        <w:rPr>
          <w:rStyle w:val="TDContents"/>
        </w:rPr>
        <w:t xml:space="preserve">1.1.2.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1" w:name="__RefHeading___Toc178000257"/>
      <w:bookmarkEnd w:id="301"/>
      <w:r>
        <w:rPr>
          <w:rStyle w:val="TDContents"/>
        </w:rPr>
        <w:t xml:space="preserve">1.1.2.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02" w:name="__RefHeading___Toc178000258"/>
      <w:bookmarkEnd w:id="302"/>
      <w:r>
        <w:rPr>
          <w:rStyle w:val="TDContents"/>
        </w:rPr>
        <w:t xml:space="preserve">1.1.2.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03" w:name="__RefHeading___Toc178000259"/>
      <w:bookmarkEnd w:id="303"/>
      <w:r>
        <w:rPr>
          <w:rStyle w:val="TDContents"/>
        </w:rPr>
        <w:t xml:space="preserve">1.1.2.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04" w:name="__RefHeading___Toc178000260"/>
      <w:bookmarkEnd w:id="304"/>
      <w:r>
        <w:rPr>
          <w:rStyle w:val="TDContents"/>
        </w:rPr>
        <w:t xml:space="preserve">1.1.2.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05" w:name="__RefHeading___Toc178000261"/>
      <w:bookmarkEnd w:id="305"/>
      <w:r>
        <w:rPr>
          <w:rStyle w:val="TDContents"/>
        </w:rPr>
        <w:t xml:space="preserve">1.1.2.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06" w:name="__RefHeading___Toc178000262"/>
      <w:bookmarkEnd w:id="306"/>
      <w:r>
        <w:rPr>
          <w:rStyle w:val="TDContents"/>
        </w:rPr>
        <w:t xml:space="preserve">1.1.2.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07" w:name="__RefHeading___Toc178000263"/>
      <w:bookmarkEnd w:id="307"/>
      <w:r>
        <w:rPr>
          <w:rStyle w:val="TDContents"/>
        </w:rPr>
        <w:t xml:space="preserve">1.1.2.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08" w:name="__RefHeading___Toc178000264"/>
      <w:bookmarkEnd w:id="308"/>
      <w:r>
        <w:rPr>
          <w:rStyle w:val="TDContents"/>
        </w:rPr>
        <w:t>1.1.3</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9" w:name="__RefHeading___Toc178000265"/>
      <w:bookmarkEnd w:id="309"/>
      <w:r>
        <w:rPr>
          <w:rStyle w:val="TDContents"/>
        </w:rPr>
        <w:t xml:space="preserve">1.1.3.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0" w:name="__RefHeading___Toc178000266"/>
      <w:bookmarkEnd w:id="310"/>
      <w:r>
        <w:rPr>
          <w:rStyle w:val="TDContents"/>
        </w:rPr>
        <w:t xml:space="preserve">1.1.3.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1" w:name="__RefHeading___Toc178000267"/>
      <w:bookmarkEnd w:id="311"/>
      <w:r>
        <w:rPr>
          <w:rStyle w:val="TDContents"/>
        </w:rPr>
        <w:t xml:space="preserve">1.1.3.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2" w:name="__RefHeading___Toc178000268"/>
      <w:bookmarkEnd w:id="312"/>
      <w:r>
        <w:rPr>
          <w:rStyle w:val="TDContents"/>
        </w:rPr>
        <w:t xml:space="preserve">1.1.3.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3" w:name="__RefHeading___Toc178000269"/>
      <w:bookmarkEnd w:id="313"/>
      <w:r>
        <w:rPr>
          <w:rStyle w:val="TDContents"/>
        </w:rPr>
        <w:t xml:space="preserve">1.1.3.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4" w:name="__RefHeading___Toc178000270"/>
      <w:bookmarkEnd w:id="314"/>
      <w:r>
        <w:rPr>
          <w:rStyle w:val="TDContents"/>
        </w:rPr>
        <w:t xml:space="preserve">1.1.3.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5" w:name="__RefHeading___Toc178000271"/>
      <w:bookmarkEnd w:id="315"/>
      <w:r>
        <w:rPr>
          <w:rStyle w:val="TDContents"/>
        </w:rPr>
        <w:t xml:space="preserve">1.1.3.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6" w:name="__RefHeading___Toc178000272"/>
      <w:bookmarkEnd w:id="316"/>
      <w:r>
        <w:rPr>
          <w:rStyle w:val="TDContents"/>
        </w:rPr>
        <w:t xml:space="preserve">1.1.3.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7" w:name="__RefHeading___Toc178000273"/>
      <w:bookmarkEnd w:id="317"/>
      <w:r>
        <w:rPr>
          <w:rStyle w:val="TDContents"/>
        </w:rPr>
        <w:t xml:space="preserve">1.1.3.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8" w:name="__RefHeading___Toc178000274"/>
      <w:bookmarkEnd w:id="318"/>
      <w:r>
        <w:rPr>
          <w:rStyle w:val="TDContents"/>
        </w:rPr>
        <w:t xml:space="preserve">1.1.3.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9" w:name="__RefHeading___Toc178000275"/>
      <w:bookmarkEnd w:id="319"/>
      <w:r>
        <w:rPr>
          <w:rStyle w:val="TDContents"/>
        </w:rPr>
        <w:t xml:space="preserve">1.1.3.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6</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7</w:t>
    </w:r>
    <w:r>
      <w:rPr/>
      <w:fldChar w:fldCharType="end"/>
    </w:r>
    <w:r>
      <w:rPr/>
      <w:tab/>
    </w:r>
    <w:r>
      <w:rPr/>
      <w:fldChar w:fldCharType="begin"/>
    </w:r>
    <w:r>
      <w:rPr/>
      <w:instrText xml:space="preserve"> DATE \@"MM\/dd\/yy" </w:instrText>
    </w:r>
    <w:r>
      <w:rPr/>
      <w:fldChar w:fldCharType="separate"/>
    </w:r>
    <w:r>
      <w:rPr/>
      <w:t>07/3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16:00Z</dcterms:created>
  <dc:creator>misha</dc:creator>
  <dc:description/>
  <cp:keywords/>
  <dc:language>en-US</dc:language>
  <cp:lastModifiedBy>misha</cp:lastModifiedBy>
  <dcterms:modified xsi:type="dcterms:W3CDTF">2007-09-19T18:17:00Z</dcterms:modified>
  <cp:revision>1</cp:revision>
  <dc:subject/>
  <dc:title>RHDS Testcases</dc:title>
</cp:coreProperties>
</file>