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916807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07699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