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9667267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1619828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