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126654094"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530048523"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819367131"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691950356"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218235902"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878041907"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