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208179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9121375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