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220278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087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683597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0023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60594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454951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04586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