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3256335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3004133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0948138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4949196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2958715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