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59254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77403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46315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98442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81575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70269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