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168396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19204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1389347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28134022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99468756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93930080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07679395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0807960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797610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18964690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5877198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97500518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0584881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08751947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5155687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1601519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54471149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80435374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3614646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84512929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2346757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00624943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4466987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04415056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43781647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39378638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03794037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59056995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3368359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8118943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89451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3987192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