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0964342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2557783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2648148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4199168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5158697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7113981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