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5382249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007722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45326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8534787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0994213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