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338805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17859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2565481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149945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578433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607171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36371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