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55180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01647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05697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697690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98244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601671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7057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95375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56352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376224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47920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460071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44663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61128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00449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96103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02899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51821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45861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52885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68350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648425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