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42623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375560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36954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5394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94363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21486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2062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21896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30952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05701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90815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58161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457379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32483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77632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60067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09551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54721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79998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34849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08704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72237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8250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1239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67581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