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41862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79793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11928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65569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52859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52206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74460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82012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8360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96239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745158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44947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65890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66675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152777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321504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64746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6428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1268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23240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88360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584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