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95249707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4627251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25606681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97783445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49293317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77478142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16714464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