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462939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136770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242413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406898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41246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284106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506060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955112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169027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255210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257455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62213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592572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474439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425841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6431870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97639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024375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27082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6696338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688218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949179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093744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571086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088880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