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1398384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4754205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6095065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