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3621349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2184794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4895508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5621433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314616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