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5071368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5697800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8407961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