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878936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7522265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184928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353847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768957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717269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