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NTPRN.EXE (VERSION 1.0)               Copyright (c) 1993 John Deurbro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Published in PC Magazine April 13, 1993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TP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NTPRN lets you easily view multiple font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your own font catalog for hand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ing the font you want can be frustrating. Rememb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imes New Roman and Arial may be easy, but w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bo look like? Does Gatineau have an attractive, true italic?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nt is the one that looks like the type that appears on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Wanted po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selection dialog boxes--for example, the one that pop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CharacterFonts in Windows Write--show you font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t a time.  That gives you some nice confirmation of what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, but it's too slow and cumbersome if you need to search for or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more than a few fonts. FNTPRN gives you a way to view multipl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mpile the source code, you'll need Borland's C++ 3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C/C++ 7.0.  FNTPRN requires Version 3.1 of Window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s programming features found only in this release.  The utilit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of Windows' native fonts as well as any Microsoft True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 ATM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ypeface (in Windows--typographers employ a stricter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ame given to the design of a set of characters.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of a typeface--known as fonts--are described by thre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size, weight, and degree of slant.  The first, point size,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nit called the point (1/72 of an inch), gives the vertical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maginary rectangle that surrounds each character of a font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to distinguish between this and height, as it is used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 from the bottom of a font's descenders (the tail in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, for instance) to the top of its ascenders (the uppermost poin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f, for example).  Height can--at a maximum--match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but rarely does, since a character seldom occupie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dimension of its invisibl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two factors that separate fonts from one anoth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(bold, for instance) and degree of slant (italic, no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que).  (The combination of weight and slant is known as the fo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--bold-italic is one example, bold by itself is another.)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 (the TrueType Helvetica clone) is a single typefa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escribes four of its fonts:  8-point Arial, 10-point A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8-point Arial italic, and 8-point Arial b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assigns typefaces--based on their general appearance--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ve groups called families.  Typefaces suggestive of cursiv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into the Script family, while those with ornate desig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as Decorative.  Of the remainder, most with constant-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es (the lines composing each character) are considered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urier, for one), while those with variable strokes land in the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f they contain serifs (short, decorative strokes such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ing off the top of this T) or the Swiss category if they are 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f (such as Arial or Helvetica). Fixed-pitch or monospaced fon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mount of space for every character, while variable-pit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fonts use more space for larger characters. Monospac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up nicely into columns, while proportional fonts are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ier to read. Finally, Windows actually contains a sixth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known as Dontcare (labeled as Other in FNTPRN's Option wind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ets a program select a font without regard to the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technologies used to create fonts in Window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ll into one of two general categories: bitmapped and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mapped font is essentially a dot-by-dot description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They're fast, but they don't scale (change size) well--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-point bitmapped font at 24 points yields a chunky, unatt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Vector fonts include stroke fonts, ATM, and TrueType.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collection of dots, vector fonts are description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: a line here, a curve there. Thus vector fonts scale w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good at any size. Stroke  fonts are an older technology,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r printing on plotters. ATM (Adobe Type Manager)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work at any point size on both the screen and an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ATM fonts can be particularly fast with PostScrip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fonts were introduced to Windows in Version 3.1 and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 like ATM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 AND  DELETING  FNT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tility demands no special effort to install.  To place it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ly selected program group, use the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|New, choose Program Item from the dialog box, an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K, fill in the blanks in the Program Item Propertie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s up, then choose OK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ing FNTPRN takes as little effort.  Dispose of its ic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it and choosing File|Delete from the Program Manag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procedure for all occurrences of the icon, then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NTPRN.EXE.  The program makes no modifications to WIN.INI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iles it creates are .WRI files containing font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 FNT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in a hurry, you can use FNTPRN without insta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selecting File|Run from the Program Manager menu and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's full pathname in the resulting dialog box, which br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NTPRN window.  Set the options you want, make sure that the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check box in the lower-left corner is checked (if it isn't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), then click the OK button.  You'll be presented with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s dialog box (but with a title bar that reads ``Choos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'').  After you pick an output filename, select OK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NTPRN will generate and save a sample file based on the op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then display it in Windows Write.  (If you don'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then click on OK, a file named FNTPRN.WRI will be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that contains FNTPRN.)  FNTPRN is still running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witch to it while Write is still running or after you're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design another report or quit the utility.  T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. Now for a few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FNTPRN takes you right to the heart of the program--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ndow. Most items on this screen fall into one of thre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--Fonts, Sample Text, and Description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nts section allows you to configure the report file FNT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. Sort Order (covered in greater detail shortly) is a drop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used to determine the sequence of samples in the output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radio buttons let you include proportional fonts, monospa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, and the Device selection determines whether the file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r screen fonts.  The output will incorporate whatever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under the Font Families and Styles categories, 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t least one of each.  If you check the check box labele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/Italic Synthesis, and  if a particular typeface lacks any 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s (italic, bold, or bold-italic), FNTPRN will requ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tificially create those you've included.  (Some limi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describe a little later, exist.)  Check the TrueType Only 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rict the report's contents to just those fonts.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to exclude clunky, nonscalable fonts (such as  LinePrinter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port. Don't check the box, though, if you use ATM fonts.  L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collection be your gui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make no changes in the Font section's options, th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phabetical sort order, both spacing types, printer fonts, all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milies, bold/italic synthesis, and any make of font (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al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mplied above, Sort Order presents you with several choic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--Alphabetical--sorts by face name, so Arial would co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oni Bold.  To arrange the report by height (as define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article) choose that item from the list.  Width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verage width of the characters in the font, while Pro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by the result of height divided by width, so tall, skinny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ome before short, squat ones.  Weight orders the outpu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ness designation the vendor supplies, thus lighter fonts will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er ones.  Font Family organizes the report alphabetical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-provided font family information and can help you zero i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look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ier I indicated that sometimes--but not always--Window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icially create styles not provided with a particular font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ial MT, for example, that comes only in regular, but Window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widen the strokes to fake a bold look, slant them so they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ized, or combine both processes to give the characters a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italic appearance.  Choosing to include these styles and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Bold/Italic Synthesis will make them appear in FNTPRN's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the Bodoni I use just offers a bold.  Window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bold-italic, but it can't thin out the strokes to imit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or regular-italic--so allowing synthesis will do no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wo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drop-down list in this section of FNTPRN's screen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splay each of your chosen fonts using one of four sample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lection prints exactly the characters it displays,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ability to show off most features of the font without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room.  Use Text Paragraph to get a better idea of how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text will look and Alphabet to see all the upp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characters, 0 through 9, and the symbols conta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-compatible keyboards. The Sample Textlist item simply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 ``Sample Text,'' but for a specific purpose.  FNTPRN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irect way that you can enter your own example text. To us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text, use Write's search-and-replace to substitut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ification of text sets the spacing between words an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line is placed relative to the left and right 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NTPRN presents the four possibilities via a drop-down list. 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e middle of the text line halfway between the margins,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maining space (which can vary from line to line) equ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it at the ends.  Justified adjusts the distance between eac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unindented lines--except, possibly, the last in a paragrap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to the margins.  This column is an example.  Left force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gainst the left margin, pushing any extra space--which, again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--to the other end.  The uneven line endings give tha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a ragged appearance, so this is also known as ragged right.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guess, Right (or ragged left), does just the reverse, p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gainst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the point size for your chosen sample text, e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rom 6 to 72 in the Size box.  10 is a good choice f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that you plan to use in the body of your writing.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get a good look at candidates for headlines and deco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you should try a setting of 36.  A little experiment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give you a feel for what to p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Sample Text options are the sample list's firs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justified at 18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TPRN labels each sample on its output using the fon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escription Formatting.  To make modifications, click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bring up a standard font-selection dialog box. 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from the scroll lists presented or type your choices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K when finished.  Your changes will be reflected in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area.  The default is 8-point Arial Re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unch Write check box, at the bottom left of the window,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any option group.  If checked (as it is unless changed), FNT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ollows its normal procedure when you click OK.  It as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nd, assuming you select OK again, creates and immediately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eport to the .WRI file you specify.  After, however,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s Microsoft Write, loading the newly generated report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rather view the file later, remove the x from this op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box.  Now selecting OK from the program's window (and ag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ose Output Filename dialog box that appears) saves the .WR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n't start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s button restores each control to the stat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en you first started the utility, and, as you have seen,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produces the output file and loads it into Write. Press Canc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Output Filename dialog to return to FNTPRN's main window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fon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TPRN'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TPRN produces easily understood output. An informational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serves as a reminder of the choices you made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  The ``Number of Font Families Found'' appears first, the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cluded font families (Roman, modern, sans serif, script, novel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known), followed by your selections for Device (screen or pri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``Synthetic Bold/Ital allowed,'' Styles (any combination of reg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, italic, and bold-italic), ``Sort Order,'' and ``TrueType only''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made that restri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yles for each typeface appear as a group, so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ed Arial, the sample paragraphs would appear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, bold, italic, and bold-italic. A line of descrip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nd displays the font's name as provided by the manufactur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, its spacing type (monospaced or proportional), the fami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nt is TrueType or not--with all items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ynthesized styles will be described that way--Synthesized B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ice some font names repeated.  Courier shows up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on my own system.  This is because Windows actually allow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multiple fonts.  If the fonts are in different families, FNTP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and Write will distinguish among them correctly, so don'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duplicates in FNTPRN's report.  If duplicates a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you'll see only one--the one Windows chooses--both on-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inter. Windows will choose the best version for each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fonts, such as System (which is fixed-width and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, are meant exclusively for screen display and can't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.  Others--LinePrinter on my laser printer, for instance--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 on paper only.  Since Write can both display and prin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NTPRN's use of it gives you at least one way to see any font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ly looks.  Remember, though, when no font exists for a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ubstitutes something close--so you'll still see a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necessarily an accur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default printer is a PostScript device, certain fo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play or print correctly--whether you are using FNTPRN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.  For example, rather than Wingdings, you may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Symbols font.  To correct the problem, open Control pa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rinters|Setup|Options|Advanced.  If ``Use Printer Font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Fonts'' is checked, you're gaining speed but losing mo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fonts (Wingdings, for example).  Uncheck this box and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access your TrueType font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RING YOUR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font catalogs are handy. If you use a lot of deco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, why not create a set of all your fonts at about 36-point size?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fing through it from time to time will help you remember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  FNTPRN's Write files are compact, so leaving them on-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.  Since they're ordinary .WRI files, you can edit them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and-replace, and perform any other function possible on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document.  This also ensures that they import well in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word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you produce a newsletter and want to see how a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might look in all of your Roman fonts.  Generate a font 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NTPRN, then import the file into your word processor and set you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o three columns. A few cautions are in order.  First,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ord processor with FNTPRN's .WRI files can be rather slow. 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line uses a new font, so the computing overhead can be high. 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draft mode to save time until you want to look a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FNTPRN uses vendor-supplied information to produc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, not all font publishers provide accurate data.  On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every family as Unknown--even Times Roman and Helvetica cl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ping them together with map symbols and script fonts.  FNTPR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mammoth program if it tried to distinguish thes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own, so its sorting ability is at the mercy of the font ma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so ran across a limitation in Write. Though its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up to 512 fonts per document, the program itself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more than about 60 correctly. As soon as it gets past its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tarts using fonts  from the beginning of its list over agai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ast font may be labeled Times New Roman but show up as A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n't hurt your system, but you won't get an accurate rend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onts.  If this is a concern for you, you'll need to u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to look at FNTPRN's output (WinWord works f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eful use of fonts can make the pages you produ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. FNTPRN can help you use your fonts better than ever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EURBROUCK IS A C AND ASSEMBLY LANGUAG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