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Serve Filter code for an automatic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hows how a request for a document can be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RL.  Most Web browsers will handle this reque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will reload the document from the new UR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request: /goneawa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apped to:               http://www2.hursley.ibm.com/goserve/goserv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URI can be used instead of a full URL in the call to MO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ocument is on the 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l='goneaway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 moved('http://www2.hursley.ibm.com/goserve/goserve.ht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OVED: Return a 'moved' response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must be in the main filter program (uses PORT and TEMPFILE)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rgument is new URL or partial URI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t returns the GoServe command to handle the result file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: procedure expose por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rg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(uri,5)=='http:' then /* got full URI */ url=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/* got partial URI */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rt=80 then pp=''; else pp=':'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='http://'servername()pp'/'uri        /* re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set the response and build the respons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PONSE HTTP/1.0 302 Moved Temporarily'  /* Set HTTP respons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 ADD Location:' url                 /* .. and loc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'&lt;!doctype html public "-//IETF//DTD HTML 2.0//EN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html&gt;&lt;head&gt;&lt;title&gt;Moved&lt;/title&gt;&lt;/hea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body&gt;&lt;h2&gt;Document moved...&lt;/h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p&gt;This document has 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a href="""url"""&gt;here&lt;a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/body&gt;&lt;/htm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  /*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'FILE ERASE TYPE text/html NAME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 - 1995/02/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