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tertainment Pack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 Tac Toe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 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c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c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game of the Entertainment Pack (entrtain.zip)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is appreciated if you have any comments,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Hagenbachg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Andrae-Woerdern A 3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 /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p.wansch@ieee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