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M is just a simple programm, that shows your users logg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then they can decide whether they really wanna log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or better call a crappy windows shareware-boar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effective if you have a scene-board and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king lamers to acces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t least a running and cool scene-board, a mailer and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-driver. Without any of the above DiSCLAiM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better have some talent in ansi to edit the example-ans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ly lame to use these as they allready appear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do _not_ rip the goodbye-ansi of leonardo^bm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suck big-time. So if you are not able to draw ansi o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 any ansi-artist who would draw something for you: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right now! If I should see anyone using my ansis I will ki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ing ass and will _not_ include any high-quality ansis in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ore but only sucking 'this ansi sucks but if your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he sucks, too' -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easy. first of all make a subdirectory called ANSI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-files in there. Now fit DiSCLAiM.CFG to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DiSCLAiM without any parameters to check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just add DiSCLAiM at the very beginning of your DOBB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BBS.BAT or just whatever. You only have to pass the compor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parameter to DiS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at you just have to add some goto and stuff,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oot your board when DiSCLAiM exits with errorlevel 100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are just errors ( what else ) or tell you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want to log in ( errorlevel 99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and highly recommended step is that you or somebody els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THER FiLES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losed my configuration-files. Take a look at them,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rk and make your own ones. DiSCLAiM will look for its ans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nsi-directory - nowhere else... If you do not get how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: just enter 'deltree *.*' and press 'y'. It ain't tha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GiNG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is logging its activity in a Log-File called DiSCLAiM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cated in the DiSCLAiM-Path. You can adjust the logging-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si/avatar will not be detect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just change no-ANSi-hangup from YES to NO in the config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 avatar-user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either act like in answer one or just do not use this tool- sor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 of lightbar can be done with every key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is is not a bug - it's a feature &lt;e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ap on the remote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 use x00 [blocksize:4kb] and cfos and it works perfectl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( you will -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for me to work with direct fossil-calls ) - wr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poti@kaoz.sunshine.de or just 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future versions there will be some fancy wipeouts.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are interrested I could add avatar-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too large to-do-list - We'll s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: Faxe, Scope, Z!X, Screamager^RR, Cosmic^RR, Keith303^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^RR, Ambient Move^Amb, Mysterio^CpD, Grump^Force, Vader^P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o^BM, Kyp^BM, Avenger^BM, Caynan^Cia, Shaitan^Fbk, Raiden^P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ylce^Phat, Cybermage^Fos, Sinus^F!, Gunman^Fbk, Crusader^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r^Blood, Jey^Blood, Marine Fighter^RAT, The Avatar ^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A)-dudes and everybody in XPr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note if I forgot to mention you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