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xLOGOFF and xLINER for iniquity by kisme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\/- RElEASE iNfORM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aw something basically the same for ProBoard, and basically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 got the idea from.  I have been really into IPL recently, and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do something similar to this sooner or later, so I didn't bothe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ff.  Special thanks to kurrupt, whos xpress ansis i have used, and 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for his lightbar routine source he released with user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look out for HotList 2.0!  I have already completed it in 100% I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m still testing and thinking of ideas to add to it (I NEED you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otlist, please email ideas to kismet@atheist.com!!), so look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ext xpress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\/-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r no one assosiated with xpress can tak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*bad* that happens to you, even if it is our fault 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iniquity a26 or ne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and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ok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s a nice little liner (xL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ood logof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plays random goodbye ansi (xgoodbye.a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its for modem's buffer to clear (no crap in Iniq WFC screen w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es with fast logoff IPL (xflogoff.ip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 logoff is just like if you selected logoff in x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ultinode aware (updates status and s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asy install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is in your global menu (replacing goodbye and fast goodbye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            Num  Keys    Hid   ASC       Cmd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bye         1    G       No              -X    X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st Goodbye    2    /G      No              -X    XFLOG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oment it is unconfiguarble, but looks good.  I don't believ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another version (more configuarable), unless there is a major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\/- cOntACtiNG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KISMET@athe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   : www.aom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: absence of mOr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r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12-9908-39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