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will improve the appearance and functionality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 setup.  It features internal art for increased speed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eel as the original one from a25.  The oneliner IPX modu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26+ lacked some of the shit you needed, this is a quick, easy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released this under a conspicuous group a while back and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was needing an ipx fix for oneliners...this was easy as hell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 basically put this in your iplx directory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the startup.mnu call the iplx 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 menu file, do the same for the main menu call.  For the idi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-X as the menu command and ONELINER as the parameter.  If you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your STARTUP.MNU, you MUST make a new command after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( command: -^ ; parameter: MAI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module accepts no 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You installed it, it's your fault.  All source code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view and to help promote the us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