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1]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An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1] What is it?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RG system, I allows everyone 60 minutes per call and unlimi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  This way, they can do all the file transfers and gaming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rsts of 60 minutes.  However, I used to run the game LOD which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play from the time he entered the game until either h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ime or the world came to an end.  I didn't want my us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in again and again and again one time after another hogg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day without giving anyone else a fair chance at calling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 doesn't have a function to make the users wait a specific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calls.  That's why I wrote WAIT.  It's a versatile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kick off users who havn't waited a specific amoun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[2] How do I use it?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llready, you must run your bbs from a batch fil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elow.  (Example of BBS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that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every time the carrier is dropped or someone hangs up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down and return control to the batch file which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 exited with error level 255.  If so, then it closed because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Q to Quit and the batch file needs to return 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n it exited because a user logged off and it needs to reload 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has two stages.  It MUST be run when the user first logs in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logs out.  By using a batch file similar to the above,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WAIT will be run whenever a user logs out.  To ensure tha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whenever a user logs in, you must create or modify your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WAIT before passing control to the MAIN menu.  If you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enu yet, you need to make one regardless of wheather you use WA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A START menu allows you to do things such as scan for new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utomatically when you first login, or run certain programs like WA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how to setup a start menu, then look under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RT menu in the last sec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of your start menu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!F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WAIT.EXE %# 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when the user logs in, it runs WAIT.EXE with th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name after it.. It is VERY important that your comm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oks EXACLY like the above.  The only thing you can change is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..  The !FA means that anyone with the A flag is exe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eriod and thus it will not run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some example menus.  Take a look at them and get the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 happen when you run WAIT %# %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if the user didn't wait however long you specified with waitcfg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.BA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the user HAS waited, then some basic information about who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d when he logged on is stored in a couple files and then YES.B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of YES.BAT and NO.BAT is simply to copy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mmand to run WAIT.EXE would be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!F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^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of YES.BAT and NO.BAT is to copy the appropriate WAIT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NU directory.  An example of th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NEGADE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AI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AIT.YES WAI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NEGADE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AI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AIT.NO WAIT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so, your start menu will jump to the WAIT menu and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ld it to do.  On my system, my WAIT.NO menu displays an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ngs 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AIT.YES menu does a newscan of the message bases ad some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AIT.EXE is run with no parameters, it picks up the info dro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%# %U and stores it in a small user database which stor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 time of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been logged in for only 5 minutes or less, WAI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got call wasted or had a bad connection and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again with no wait period.  (This works to everyone's advan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AIT doesn't bug out during a midnight roll-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[3] Anything Else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WAI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WAITCFG to set the wait perio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STAR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ubscription level settings, set the STARTO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your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your user list and Re-validate everyone so that their sta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art menu (You can, or course, call it whatever you wa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do whatever you want it to do, but don't forget to mak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 GOTO to jump to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63 or a similar error, don't be al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it means is that there wasn't any data for it to pick up abou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So, if that user was exempt from WAIT checking,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user was NOT exempt from wait checking, then you need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NLAST.DAT file and the LASDAT. File are not getting dele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IT is run from the directory contain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hould be run from your main RG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