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wizpage v1.1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n update from the previous v1.0 .. alot of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it should work hopefully on every mach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pefully there aint any bugs, but there is usually there 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ua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contact  - contacting the author.....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ip tk-wp11.zip with -d .. eg pkunzip tk-wp11.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n install.bat or manually do it by doing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d h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d h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unzip ..\hscpa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then you can delete hscpack.zip to fre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chat.cht line one and set it to your chat ppe path! for examp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c:\pcb\ppe\sick\chat\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ember to add the ! in fron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dd this to your cmd.lst by doing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n pcbsetup.exe and press b,b and hit f2 on cmd.lst and add it i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ong.lst and you can choose the name/descriptions for the hs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a collection of .hsc's in /hsc/ ( if you unzipped with -d 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out the hsc music files use hscplay thefile.hsc and typ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play with no parameter to stop hsc playing.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age.cfg and you can change the amount of seconds you want us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ge you for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hours that users can page you in pcbsetup / configur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/ limits / allow sysop page start/stop time. make sure you chan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every node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a tester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yss [toxic krys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zz [xenocide 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et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yss: thanks for the nice ansi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zz: your a genius ma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ax: thanks for hanging around when i created this pp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icken: thanks for creating hscplayer and source c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of tk members and everyone i know ..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: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4:conta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`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wizard at wizard@sprint.com.au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ybahtech (whq of toxic krystal) on +613-9772084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xic krystal homepage at http://www.sprint.net.au/~wizar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