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te List 1.0 - P^Wolverine (wolverine@midian.apana.org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PPE was created basically to keep my system moderately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after looking around for quite a while and  not  finding  a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at suits  my needs, I decided to write my own, as many SysO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t probably would have been released quite a while ago, I wro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the code, then got lazy and pushed it aside, then recent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ing  very  bored, I pulled if out again and finished it of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 Disclaim any (mis)use of this PPE, if for some reason your H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matted, or your mouse runs away with  your  CD-ROM,  its  no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 do guarantee, however that it is 100 percent Backdoor free (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o put backdoors in thier  PPE's  are total fuckwits),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K  zippy scan, that gives you more time by entering "TBA RULES!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can field.. which i've  removed from the latest version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that wants a copy is welcome... 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ppe is made up of 100% totally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also compiled with PPLC 3.20 which for those that don't kn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CB 15.22's PPLC... basically its the most used, sure lot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ave swapped to 15.3, but really,  the code is exactly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nly the PPE encryption different, so PPE coders, why not  sti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omething  moderately  universal,  and use 3.20 where all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ves  us  SysOps  that  use   stuff  like  PCB  15.23  (OS/2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decompiling and recompiling your PP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PPE has  also been anti-decompileable in a really 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ay,  anyone with a little bit of brains should be able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t, but if your really nice i'll probably e-mail my sourc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at really wants it.   OK enough crap, now a run-dow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PPE is basically split into three working parts, you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t 1:  Which  is  basically  the  Registered  Users end,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rs invite people if they have the correct security level an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NUP, if its enabled and they have the correc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t also lets the SysOp Delete  users  from the invite list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PPE's LOG file whilst connec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t 2:  This  is  basically  the  Invite  list, 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rent invite list for the users name, if its not there  boo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 or let them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t  3:   This is a New User Password PPE, it basically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r for the New User Password,  and  if  they get it wrong i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m off the system, otherwise lets them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Something really interesting to read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Hey! Lobotomy's are half price today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ua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n! - Greet Greet Greet, Hey! I Know you!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t 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uck it in your CMD.LST file  as  many times as you want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atever  name  you want.  Just make sure you put a "1" a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 this ppe.  Here's a example (which you really shouldn't n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 don't know how  to  do  this  you  shouldn't be running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yw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 Sec ....       ....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 ��� ���������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INVITE   10                   &lt;DRIVE&gt;:\&lt;PATH_TO_PPE&gt;\INVITLST.P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t 2/3 Installation:  Add  the  following  lines  to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cedure, wherever you want, and in whichever order you wa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  don't want to use one of the options, don't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ing the lines to your NEWUSER Display  File, as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nly run once, when     the user is sig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&lt;DRIVE&gt;:\&lt;PATH_TO_PPE&gt;\INVITLST.P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&lt;DRIVE&gt;:\&lt;PATH_TO_PPE&gt;\INVITLST.P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that's it.. Pretty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LST.CFG - Its Pretty self  Explanatory, except for possibly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level  VOID  from  viewing  nup/entering  user,  this  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 just if you have a shit security level for annoying us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on't  want  them  inviting  people  /  adding people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 list, you chuck the annoying user security level here, if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one, just chuck it as zero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SysOp Security Level, For Deleting Users/Viewing Log Fi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Are you using the NUP feature? (YES/NO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Minimum Security Level to view NUP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Security Level _VOID_ from viewing NUP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Number of Attempts at guessing NUP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 The NUP (50 characters Maximum)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- The "What is the NUP: " Promp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 Minimum Security to Enter New User in Invite Lis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- Security level _VOID_ from Entering New User in Invite Li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NOTE:  I have purposely  left these Ansi's fairly bland, with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hope that  whoever  uses  them  will  get  some  originality 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customise a little bi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PCB - This is the screen that is shown to New Users ente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ite list, before the  Invite  list  gets  checked  for  thei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UP.PCB - This  is  the  screen that is shown to a User  who 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o see the NUP from Part 1 of the PP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NVITE.PCB - This is the  screen  that  is  shown to New Users wh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pplied, but wasn't listed in the Invite Lis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D.PCB - This is shown to New Users who have  applied,  and 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invite list.  A extra  option for  this message is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PTEXT@ macro, which is replaced with the user that invited the Ne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MSG.PCB - This is shown to New Users before they attempt to e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P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LST.DAT - The Data File, you don't really have  to  touch 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PPE will handle everything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LST.LOG - The  Invite  List  LOG  file,  it  logs  pretty  mu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,  you  don't really need to edit this file at all, unl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ing it, or  deleting  it  because  you think its total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ess.. but that's up to you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ng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ecial Greeting goes to INSURGE for doing a kick ass set of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reetings  goes  out to:  Abyss, Antithetica, Apollyon, Blue Ap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ifter, Flax, Flick, Fluff, Black Fox, Goblin,  Harlequin,  Haz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ferno,  Jinx,  Klymax, Kraze, KRL, Munch, Nutbutter, Pulse,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lverthorne, Stote, The Mask, Trippah, Vegita,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 all  members  of Apocalyptic Visions, Toxic Krystal, Synth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ce, NOISE, and Catch^22.    And the OS groups AEGIS, PWA, Aci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 PPE  was made completely under OS/2 Warp V3.0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erfectly under the  DOS  version  of  PCBoard  as  well as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sion of PCBoard.   This  document  was  written comple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ditor BOXER for OS/2, definately the BEST  text  editor  i'v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en.  No Animals were harmed during the coding of this P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llowing CD's were listened to continuosly during my  beta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keep me fairly 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Rocky Horror Picture Show (roxy cast/movie/pariticipation al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mus: Suck  On  This,  Frizzle  Fry,  Seas  of  Cheese, Pork S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ouxsie and the Banshees: Nocturne - The Cure: Standing on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rilyn Manson - Portrait of a American Family, Smells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imi Hendrix - The Ultimate Experience - :B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 you  want  to  contact  me  for any reason like to repor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lame, hassle, whatever.. call my board Midian on +61-3-9527-58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-mail me at wolverine@midian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info about the group read the nfo file, stoo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people: If you want to know who changed all the Co0l DuD3rz wr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oc it was me, Beleive me, it doesn't look good at all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died years ago IMHO.. ;)  *G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