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C iNSAN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version coded by Out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ersion adopted by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Artworx by Out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etty easy to install, so even YOU should manage it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is into PCB, you better forget using PCB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simply create a directory where all files of this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. Now enter a new command in PCBSetup (CMD.LST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_to_ppe&gt;\shc!lin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_to_ppe&gt; should be obvious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with this Oneliner a .CFG file will be needed.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explaining. If not, well, get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h, I'm too lazy to write anything more. Just have fu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/[MOTiV8]^S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