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:rULES:oF:w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uSER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stallati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pcbsetup / FILE LOCATION / CONFIGURATION FIL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the CMD.LST file by pressing "F2"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OW_WUI.PPE as "W" replacem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if you can't do that you are a lam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: heh..it's enough for the documentation .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