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RESUME V1.0 (c)1994 by 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OW TO SET-UP PCB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ROBLEMS WITH HS-LINK DUPECHECK (-NO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TINGS (a MUST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PCB-RESUME V1.0 INTRO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 You did a good decision unzipping another great Q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lease. This time it's an utility we all miss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me - upload resume. It really sux if you upload a 1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gs file and after 1,40 megs the carrier dr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ever and you spent 13 minutes uplo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t now you can just continue with the uplo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X-users do it for years. A really grea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tested it for about one month on my bbs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 are no real bugs in it. I hope you don't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</w:t>
      </w:r>
      <w:r>
        <w:rPr/>
        <w:t>-Frank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HOW TO SET UP PCB-RESUME V1.0 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NSTALL A NEW DOOR USING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believe PCB-RESUME isn't the first door you go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. On my harddisk all doors are in e: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network drive) so j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ed e:\pbc\doors\RESUME and copy RESUME.EXE, RESUM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UME.DOC (this one) AND RESU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) Create a new directory for PCB-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) Copy all PCB-RESUM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n start PCBSETUP.EXE and edit the DOOR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</w:t>
      </w:r>
      <w:r>
        <w:rPr/>
        <w:t>Edit DOORS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</w:t>
      </w:r>
      <w:r>
        <w:rPr/>
        <w:t>USER DO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</w:t>
      </w:r>
      <w:r>
        <w:rPr/>
        <w:t>Filename  Passwd Sec Login SYS  SYS  Shell    Path to DOOR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��������� ������ ��� ����� ���� ���� ����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1) RESUME           20   N    N    N     Y   E:\PCB\DOORS\RESUME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 a new line (ALT-I) and enter the values.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 PCB-RESUME into c:\pcb\doors\resume then (of coz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ath where you placed it and not the path abov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HANGE THE PATHS IN THE RESUME.CFG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w leave the PCBSETUP and edit the RESUME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[ RESUME.CFG ]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e:\f\privat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e:\f\private\keep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@X1A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@X0B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@X0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@X0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</w:t>
      </w:r>
      <w:r>
        <w:rPr/>
        <w:t>[ Resume v1.0 Configuration File ]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line 1: Path of where the uploads take part (private Upload Di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line 2: Path where the aborted uploads a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line 3: Color of header-mess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line 4: Color of fil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line 5: Color of siz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line 6: Color of other messag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guess you know where the uploads take part.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 into line 1. Now create another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IP files with CRC errors should moved into. Write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directory into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use different private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erence PCB-RESUME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 go and use only ONE private directory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HANGE THE PATHS IN THE RESUME PCBOARD DOORWAY FIL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w change the paths in the RESUME Batch for PCBoard..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r own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4: CHANGE PCBOARDS TRANSFER BATCHES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re are examples how the PCBRZ.BAT for GSZ Z-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 HS-Link 1.21(�x)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[ PCBRZ.BAT ]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@echo off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xist pcberr.fil del pcberr.f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xist pcbdsz.log del pcbdsz.lo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GSZ.exe F pY129 ha both estimate 0 %5 z rz -rr %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e:\pcb\doors\resume\resume GSZ e:\f\priv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[ PCBRH.BAT ]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@echo off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xist pcberr.fil del pcberr.f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xist %DSZLOG% del %DSZLOG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HSLink -p%1 -e%5 -u%6 -A -HX -NV -NG -NM -R -K -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e:\pcb\doors\resume\resume HSLINK e:\f\priva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[ PCBSH.BAT ]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@echo off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xist pcberr.fil del pcberr.f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xist %DSZLOG% del %DSZLOG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HSLink -p%1 -e%5 -u%6 -A -HS -HX -NV -NG -NM %3 -R -K -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e:\pcb\doors\resume\resume HSLINK e:\f\priva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ppend a line to th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path to resume&gt;\resume [HSLINK/G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 sure to write GSZ and HSLINK in capital letters o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 are slight differences between the GSZ and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ameters: GSZ uses a slash "/" to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nents of a path while HS/Link expects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\". GSZ has got "Z" and HS/Link "H" as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 you can set up other protocols too, you only ne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ok at the PCBDSZ.LOG.... if the protocol (ZyRion etc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/' to seperate the paths choose GSZ, else HS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n upload is aborted the first character in the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be an "E"... And if PCBoard recognizes that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. So the RESUME.EXE isn't just a doorway but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er for the PCBDSZ.LOG... it converts every "E" to "Z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H" and the upload is tested like any other completed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 carrier is lost while uploading there will be a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ead of "E". I found out that just a few days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-RESUME saves only ZIP files, all other shit ARJ/LHA/S-NESs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 amiga-lame is deleted by PCBoard if the uplo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last thing you must do is modify your PCBTEST.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DIT YOUR PCBTEST.BA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'm sure you have differnt parts in it but you mu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C-check on the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ke a look how I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[ PCBTEST.BAT ]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[...]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kunzip -t %1 &gt;NU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RRORLEVEL 8 GOTO ZIP_ERR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RRORLEVEL 2 GOTO ZIP_ERR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RRORLEVEL 1 GOTO ZIP_ERR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GOTO END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m *** PKZIP REPORTS ERROR ******************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:ZIP_ERRO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ECHO � CRC ERROR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ve %1 e:\f\private\keep /Q /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COPY e:\pcb\pcbtest.f01 %pcbdir%\pcbfail.t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GOTO tf_en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[...]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E.EXE is a little shareware program, also included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 the DOS search path... You move the ZIPs which faile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 into the directory you explained in line 2 in RESUM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MAKE A FIRST TE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w log on local to your bbs and type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following should com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</w:t>
      </w:r>
      <w:r>
        <w:rPr/>
        <w:t>Q-TiP's PCB-RESUME V1.0 (c)1994 Frank Q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Files in Sysop's hold directory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o files to resume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Your Command? _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you copy a TEST.ZIP into the directory (where th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IPs get moved) and start it again it should look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</w:t>
      </w:r>
      <w:r>
        <w:rPr/>
        <w:t>Q-TiP's PCB-RESUME V1.0 (c)1994 Frank Q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Files in Sysop's hold directory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.ZIP 365k If you want to resume an upload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just type RESUME &lt;filenam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Your Command? _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type 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</w:t>
      </w:r>
      <w:r>
        <w:rPr/>
        <w:t>Q-TiP's PCB-RESUME V1.0 (c)1994 Frank Q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Files in Sysop's hold directory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.ZIP 365k If you want to resume an upload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just type RESUME &lt;filenam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Your Command? RESUME TEST.ZI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should look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</w:t>
      </w:r>
      <w:r>
        <w:rPr/>
        <w:t>Q-TiP's PCB-RESUME V1.0 (c)1994 Frank Q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.ZIP moved to the upload director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ow go and resume your upload! But don't enter the original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ame because PCBoards dupecheck also checks the private upload di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here the file is moved to! Just enter some crap when PCBoard as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for the filenam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Your Command? _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now shell to DOS and take a look at the upload d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ould find the TEST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-RESUME should now wor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PROBLEMS WITH HS-Link-DUPECHECK ]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 I noticed that the HS-Link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-NO&lt;dupelist_with_paths&gt;) is pretty usel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verwrite-File option (-O) which is necessary to re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. So you should create another protocol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S-Link-upload resume. Of cause you can te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at upload resume only works with z-modem b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users have got much trouble with normal z-modem/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 they use HS-Link and can now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 I created another protocol and here is the batc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are interested in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[ PCBRB.BAT ]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@echo off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xist pcberr.fil del pcberr.f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f exist %DSZLOG% del %DSZLOG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HSLink -p%1 -e%5 -u%6 -A -HX -S1024 -CP2 -FT4 -NV -NG -NM -R -K -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e:\pcb\doors\resume\resume HSLINK e:\f\priva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's no dupecheck possible. But I think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't get killed by tha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THER 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heck all paths carefully to avoid runtime-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On every error, first check the paths in all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 in the RESUME.CFG. Be sure that they ar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f you don't use the MOVE (included in the package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re that your program overwrites existin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king to avoid problems with two time/same file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f you are not sure how to install a doorw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fer to your pcboard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n case that all paths are for sure cor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-RESUME still don't works check the fre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ell. Maybe you should turn on "swap out during she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to get more memory when executing PCB-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GREETINGS (A MUST! hehe)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Q.'s personal greetinx (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n, Bandieto, Bubba, Blackbird, Butcher,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onus, Crackpipe, Cosmic, Crimson-Cou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ker, Delirious Nomad, Dr.Byte, Dr.In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nken Rom, Dodger, Elrond/SOTL, Faith H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e, Fbi, Flashlight, GTW, Hollis, Iceman, Irak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e Handsome, Killefitt, Luke Skyywalker, Lov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bis/BCD, Mamma, Maverick, Merlin, Mikeysoft,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bender, Morgaine, Mooncrow, Nuke, Oppi, O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-Crew, Rambone, Rave, Ravish, Ripwave, Sam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ta Claus, Selim, Sle, Tailgunner, The Br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orist, Troops,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 hope i didn't forgot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REDITS 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Frank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killer-credits, eh? 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at's it, if you've got any problems with PCB-RESUME contact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Tippies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RESUME V1.0 (c)1994 by 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