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DAY'S UPLOADS V1.2 BY ZARKOF [PRiMU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1� INFORMATiON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PE generate a PCB file with a list of all file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y it is run! After that, you do what you want with the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2� FEATU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choose what you display by using special cod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r file number, F for filename and when you put FFFFF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first five letters of the filena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display the file number, name, size, date uploaded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ed, protocol used, average CPS while transfer, erro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choose where to scan!! simply make a DLPATH.LS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you want the ppe to scan!! so You can hide the warez 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opy the ppe and make a special one for the warez con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put in the intro con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change the ansi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change the colours and makes some kind of nize colour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using three colors distributed in 3 equal parts on the wo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 to 15 last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rst version was too slow becoz it calculated all in one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, you run this ppe after an upload or when the user is 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it doesn't bother h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t shows you what he is doing!! kinda status 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w you can have more than 15 files!! it simply adds a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uploaded and found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 removed all kind of datas like uploader, size, date! coz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low and unusefu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 xml:space="preserve">now it displays each file uploaded today on a line and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uch names to put it on one line, it then put it on two lines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REQUIRES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PC-compati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CB 15.2 or more recen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3� INSTALLATiON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zip all files in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put it after the uploads or when the user logs off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display the LASTUP.PCB file in a bulletin o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n't forget to change the TU12.CFG file and adapt it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system else this ppe won't work correctly or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FILES REQUIRED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are the files required by TODAT'S UPLOADS V1.2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DAY.CFG may be chang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12.CFG    :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12.PPE    : PPE executable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12.DOC    :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UP.PCB  : Output file!! the one you may displa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UP.HDR  : Defaultt PCB heade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X1.HDR   : Ami/x Sty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IX2.HDR   : Other Ami/x styl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4� DISCLAIMER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ecline all responsability for any damages on your dat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don't want to have problems! Get the las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a had problems!, Contact me on all PRiMUS Boardz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5� GREETZ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x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alm Death � Wonderboy � Illegal Entry � Terry Mood � Body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tor K-OS � Starwars � Evil Spirit � Mr Symphin � Rave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stromo � The Hot One � Pestilence � Iron Crack � Rubber d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ernus � Tempest � Hacker � Spoonman � Speed Freak � Death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die � Baxter � King Arthur � Sternone � Percival � Sey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eezer � Master death � Rainman � Thorin � Devil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ster Kurgan � Bytem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